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автошин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Мурманск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ar-SA"/>
        </w:rPr>
        <w:t>02 июн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автошин (далее по тексту – Товар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2 шт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209 622 (Пять миллионов двести девять тысяч шестьсот двадцать два) рубля 52 копейки.</w:t>
      </w:r>
      <w:r>
        <w:fldChar w:fldCharType="begin">
          <w:ffData>
            <w:name w:val="ЦенаЗаЕдиницу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9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 (Трех) рабочих дней со дня получения заявки от Покупателя. Заявки направляются по 31.05.2017 г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, склад транспорт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ставка Товара осуществляется по заявкам Покупателя, которые Покупатель предоставляет Поставщику по мере возникновения потребности. Не заказанный в заявке Товар не поставляется, не принимается и не оплачивается Покупателем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вся партия бракуется и возвращается Поставщику за его счет.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осуществляет оплату в размере 0 % от стоимости Товара по заявке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тальные 100 % от стоимости Товара, Покупатель оплачивает в течение 30 (Тридцати) календарных дней с момента подписания уполномоченными представителями сторон товарной накладной (в случае использования контрагентом универсального передаточного документа, указывается: универсального передаточного документа (далее – УПД) и получения от Поставщика счета-фактуры, счета на оплату.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8. Гарантийные обязательства: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ставщик гарантирует, что Товар является новым. Гарантийный срок на Товар устанавливается согласно гарантии завода изготовителя и начинает действовать с момента передачи Товара и подписания Сторонами товарной накладной (в случае использования контрагентом УПД, указывается УПД)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В случае поставки Товара ненадлежащего качества Поставщик обязуется произвести замену некачественного Товара на качественный за свой счет. Срок исполнения гарантийных обязательств по устранению недостатков не может превышать 14 (четырнадцать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9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Комиссии по закупк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 Заказчика для принятия решения о заключении (не заключении) договора с единственным Участником закупки в случае признания закупки несостоявшейс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А.В. Пушкаре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.А. Поповкин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о. заместител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енерального директора по экономике и финансам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 Урпин -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 – ведущий специалист отдела информационной безопасности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.В. Матрехин – начальник транспортного управления АО «МЭС»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.В. Четверякова – ведущий специалист транспортного управления АО «МЭС».</w:t>
      </w:r>
    </w:p>
    <w:p>
      <w:pPr>
        <w:pStyle w:val="Normal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В.В. Пальчиковска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ведущий специалист отдела организации торгов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          02 июня 2016 г. по адресу: г. Мурманск, ул. Промышленная, д. 15, каб. 17, начало – 10  часов 00 минут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запросе котировок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автоши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о представлено 3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бщество с ограниченной ответственностью «Фирма «ТОР» (ООО «Фирма «ТОР»), 184209, Мурманская обл., г. Апатиты, ул. Козлова, д.1, офис 2. (ИНН 5101305061, КПП 511801001, ОГРН 102510050717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01.06.2016 г. в 11 часов 20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67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4 694 217 рублей 00 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Индивидуальный предприниматель Триль Григорий Борисович (ИП Триль Григорий Борисович), (ИНН 519011235875, ОГРНИП 305519031400105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01.06.2016 г. в 11 часов 21 минуту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40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4 017 727 рублей 00 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бщество с ограниченной ответственностью «Авто-трейд» (ООО «Авто-трейд»), 183032, Мурманская обл, г. Мурманск, проспект Кирова, д. 38 (ИНН 5190116666, КПП 519001001, ОГРН 1035100175780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3 от 01.06.2016 г. в 14 часов 16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80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3 509 023 рубля 10 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и автошин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Фирма ТОР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Фирма ТОР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Фирма ТОР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ИП Триль Григория Борисовича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ИП Триль Григория Борисовича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ИП Триль Григорий Борисович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4.3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На основании пп. а) п.4.10.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 признать оформление заявки на участие в запросе котировок ООО «Авто-трейд» не соответствующим требованиям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в нарушение п.3.2. Документации Участником закупки не предоставлены заверенные уполномоченным лицом Участника закупки копии бухгалтерского баланса и отчета о финансовых результатах за 2015 год поданных в установленном порядке в налоговую инспекцию по месту регистрации Участника закупки с отметкой о при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допустить ООО «Авто-трейд»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ок</w:t>
      </w:r>
      <w:r>
        <w:rPr>
          <w:rFonts w:cs="Times New Roman" w:ascii="Times New Roman" w:hAnsi="Times New Roman"/>
          <w:sz w:val="28"/>
          <w:szCs w:val="28"/>
        </w:rPr>
        <w:t xml:space="preserve"> ООО «Фирма ТОР», ИП Триль Григорий Борисови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о ст. 171 НК РФ Заказчик имеет право применить налоговый вычет НДС в отношении </w:t>
      </w:r>
      <w:r>
        <w:fldChar w:fldCharType="begin">
          <w:ffData>
            <w:name w:val="ВыполняемыхРабот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Так как Участниками закупки являются организации, применяющие общую систему налогообложения, для оценки и в качестве единого базиса сравнения ценовых предложений используются цены предложений Участников закупки с учетом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место - </w:t>
      </w:r>
      <w:r>
        <w:rPr>
          <w:rFonts w:cs="Times New Roman" w:ascii="Times New Roman" w:hAnsi="Times New Roman"/>
          <w:sz w:val="28"/>
          <w:szCs w:val="28"/>
        </w:rPr>
        <w:t xml:space="preserve">ИП Триль Григорий Борисович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договора - 4 017 727 рублей 00 копее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ДС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сто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ОО «Фирма ТОР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а договора - 4 694 217 рублей 00 копее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ДС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овия исполнения договора, указанные в Документации и в заявке Участника </w:t>
      </w:r>
      <w:r>
        <w:fldChar w:fldCharType="begin">
          <w:ffData>
            <w:name w:val="ФормыЗакупки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торое место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щество с ограниченной ответственностью «Фирма «ТОР» </w:t>
      </w:r>
      <w:r>
        <w:rPr>
          <w:rFonts w:eastAsia="Times New Roman" w:cs="Times New Roman" w:ascii="Times New Roman" w:hAnsi="Times New Roman"/>
          <w:sz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184209, Мурманская обл., г. Апатиты, ул. Козлова, д.1, офис 2. ИНН 5101305061, КПП 511801001, ОГРН 1025100507178)</w:t>
      </w:r>
      <w:r>
        <w:rPr>
          <w:rFonts w:eastAsia="Times New Roman" w:cs="Times New Roman" w:ascii="Times New Roman" w:hAnsi="Times New Roman"/>
          <w:sz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автошин (далее по тексту – Товар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2 шт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694 217 (Четыре миллиона шестьсот девяносто четыре тысячи двести семнадцать) рублей 00 копеек.</w:t>
      </w:r>
      <w:r>
        <w:fldChar w:fldCharType="begin">
          <w:ffData>
            <w:name w:val="ЦенаЗаЕдиницу2"/>
            <w:enabled/>
            <w:calcOnExit w:val="0"/>
            <w:textInput/>
          </w:ffData>
        </w:fldChar>
      </w:r>
      <w:r>
        <w:rPr>
          <w:sz w:val="28"/>
          <w:szCs w:val="28"/>
          <w:highlight w:val="yellow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  <w:r>
        <w:rPr>
          <w:sz w:val="28"/>
          <w:szCs w:val="28"/>
          <w:highlight w:val="yellow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  <w:r/>
      <w:r>
        <w:rPr>
          <w:sz w:val="28"/>
          <w:szCs w:val="28"/>
          <w:highlight w:val="yellow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9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9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 (Трех) рабочих дней со дня получения заявки от Покупателя. Заявки направляются по 31.05.2017 г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4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, склад транспорт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ставка Товара осуществляется по заявкам Покупателя, которые Покупатель предоставляет Поставщику по мере возникновения потребности. Не заказанный в заявке Товар не поставляется, не принимается и не оплачивается Покупателем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вся партия бракуется и возвращается Поставщику за его счет.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осуществляет оплату в размере 0 % от стоимости Товара по заявке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тальные 100 % от стоимости Товара, Покупатель оплачивает в течение 30 (Тридцати) календарны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8. Гарантийные обязательства: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ставщик гарантирует, что Товар является новым. Гарантийный срок на Товар устанавливается согласно гарантии завода изготовителя и начинает действовать с момента передачи Товара и подписания Сторонами товарной накладной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В случае поставки Товара ненадлежащего качества Поставщик обязуется произвести замену некачественного Товара на качественный за свой счет. Срок исполнения гарантийных обязательств по устранению недостатков не может превышать 14 (четырнадцать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Товара в течение гарантийного срока, гарантийный срок продлевается на время, в течение которого Товар не мог использоваться из-за обнаруженных в нем дефектов.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ей по закупке было принято решение признать Победителем </w:t>
      </w:r>
      <w:r>
        <w:fldChar w:fldCharType="begin">
          <w:ffData>
            <w:name w:val="ФормыЗакупки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ндивидуального предпринимателя Триль Григория Борисович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НН 519011235875, ОГРНИП 30551903140010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говор на условиях, указанных в заявке Участника </w:t>
      </w:r>
      <w:r>
        <w:fldChar w:fldCharType="begin">
          <w:ffData>
            <w:name w:val="ФормыЗакупки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в Документа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автошин (далее по тексту – Товар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5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2 шт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017 727 (Четыре миллиона семнадцать тысяч семьсот двадцать семь) рублей 00 копеек.</w:t>
      </w:r>
      <w:r>
        <w:fldChar w:fldCharType="begin">
          <w:ffData>
            <w:name w:val="ЦенаЗаЕдиницу6"/>
            <w:enabled/>
            <w:calcOnExit w:val="0"/>
            <w:textInput/>
          </w:ffData>
        </w:fldChar>
      </w:r>
      <w:r>
        <w:rPr>
          <w:sz w:val="28"/>
          <w:szCs w:val="28"/>
          <w:highlight w:val="yellow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  <w:r>
        <w:rPr>
          <w:sz w:val="28"/>
          <w:szCs w:val="28"/>
          <w:highlight w:val="yellow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  <w:r/>
      <w:r>
        <w:rPr>
          <w:sz w:val="28"/>
          <w:szCs w:val="28"/>
          <w:highlight w:val="yellow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9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9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4. Срок </w:t>
      </w:r>
      <w:r>
        <w:fldChar w:fldCharType="begin">
          <w:ffData>
            <w:name w:val="ВыполненияРабот7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 (Трех) рабочих дней со дня получения заявки от Покупателя. Заявки направляются по 31.05.2017 г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5. Место </w:t>
      </w:r>
      <w:r>
        <w:fldChar w:fldCharType="begin">
          <w:ffData>
            <w:name w:val="ВыполненияРабот8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, склад транспортного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ставка Товара осуществляется по заявкам Покупателя, которые Покупатель предоставляет Поставщику по мере возникновения потребности. Не заказанный в заявке Товар не поставляется, не принимается и не оплачивается Покупателем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вся партия бракуется и возвращается Поставщику за его счет.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купатель осуществляет оплату в размере 0 % от стоимости Товара по заявке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тальные 100 % от стоимости Товара, Покупатель оплачивает в течение 30 (Тридцати) календарны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8. Гарантийные обязательства: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оставщик гарантирует, что Товар является новым. Гарантийный срок на Товар устанавливается согласно гарантии завода изготовителя и начинает действовать с момента передачи Товара и подписания Сторонами товарной накладной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В случае поставки Товара ненадлежащего качества Поставщик обязуется произвести замену некачественного Товара на качественный за свой счет. Срок исполнения гарантийных обязательств по устранению недостатков не может превышать 14 (четырнадцать) дней с момента получения Поставщиком уведомления Покупателя о необходимости устранения выявленных недостатков. Выполнение гарантийных обязательств осуществляется Поставщиком. В случае устранения дефектов Товара в течение гарантийного срока, гарантийный срок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длевается на время, в течение которого Товар не мог использоваться из-за обнаруженных в нем дефектов.</w:t>
      </w:r>
    </w:p>
    <w:p>
      <w:pPr>
        <w:pStyle w:val="Normal"/>
        <w:tabs>
          <w:tab w:val="clear" w:pos="709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тавитель Заказчика АО «МЭС» А.В. Пушкарев </w:t>
        <w:tab/>
        <w:t>___________________</w:t>
      </w:r>
    </w:p>
    <w:p>
      <w:pPr>
        <w:pStyle w:val="Normal"/>
        <w:tabs>
          <w:tab w:val="clear" w:pos="709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.А. Поповкин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.А. Белова</w:t>
        <w:tab/>
        <w:t>___________________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.В. Урпин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.В. Матрехин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.В. Четверякова</w:t>
        <w:tab/>
        <w:t>___________________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9"/>
          <w:tab w:val="left" w:pos="6804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.В. Пальчиковская                                              </w:t>
        <w:tab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2.06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поставки автошин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иктория В. Пальчиковская</cp:lastModifiedBy>
  <cp:lastPrinted>2016-06-03T15:26:00Z</cp:lastPrinted>
  <dcterms:modified xsi:type="dcterms:W3CDTF">2016-06-03T12:27:00Z</dcterms:modified>
  <cp:revision>154</cp:revision>
  <dc:subject/>
  <dc:title/>
</cp:coreProperties>
</file>