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котельного оборуд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>03 июн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котельного оборудования (далее по тексту– Това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Общее количество поставляемого Товара: 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ш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/>
        <w:t>.3. Содержание поставляемого Товар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1134"/>
        <w:gridCol w:w="1701"/>
        <w:gridCol w:w="1701"/>
      </w:tblGrid>
      <w:tr>
        <w:trPr>
          <w:trHeight w:val="259" w:hRule="atLeast"/>
        </w:trPr>
        <w:tc>
          <w:tcPr>
            <w:tcW w:w="567" w:type="dxa"/>
            <w:tcBorders>
              <w:top w:val="single" w:sz="4" w:space="0" w:color="3F3844"/>
              <w:left w:val="single" w:sz="4" w:space="0" w:color="4B4B4B"/>
              <w:right w:val="single" w:sz="4" w:space="0" w:color="5B5B5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3F3844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50" w:right="-24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33" w:right="-25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ая (макс) цена за единицу,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НД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ая (макс) сумма,  руб., в т.ч. НД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огреватель мазута ПМ 25-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 8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 49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оводяной подогреватель ПП 2-6-2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836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673,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хладитель выпара ОВА-8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475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475,33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84 638,6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Начальная (максимальная) цена Договор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084 638 (Один миллион восемьдесят четыре тысячи шестьсот тридцать восемь) рублей 67 копеек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 Источником информации о стоимости Товара, являющегося предметом закупки, стала информация поставщиков, оформленная в виде коммерческих предложений. В результате проведенной работы по изучению имеющегося рынка поставляемого Товара и мониторинга цен, начальная (максимальная) цена Договора была сформирована методом сопоставимых рыночных це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Срок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90 (Девяносто) календарных дней с момента подписания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. Мурманск, ул. Промышленная, д.15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7. Особ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й продук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ароводяному подогревателю ПП 2-6-2-II должно прилага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аспорт, совмещённый с инструкцией по монтажу и эксплуатации (с указанием срока службы не менее 12 лет с момента ввода в эксплуатац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догревателю мазута ПМ 25-6 должно прилага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мплектующие в полном объёме, согласно указанному комплекту постав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указательная колонка  (l=320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указательное стекло Ø20; ГОСТ 8446-5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указательные краны 1 комплект. 12Б2бк; Ру=16; Ду=2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аспорт, совмещенный с инструкцией по монтажу и эксплуатации (с указанием срока службы подогревателя мазута ПМ 25-6– 20 лет с момента ввода в эксплуатац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охладителю выпара ОВА-8М должен прилагаться Паспор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6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рантийный срок эксплуа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ароводяной подогреватель ПП 2-6-2-II — 18 месяцев со дня пуска в эксплуатацию, но не более 24 месяцев со дня отгруз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одогреватель мазута ПМ 25-6 – 24 месяца с момента ввода в эксплуатацию, но не более 36 месяцев со дня отгрузки Покупателю, при соблюдении Покупателем условий хранения, монтажа и эксплуат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хладитель выпара ОВА-8М – 24 месяца с момента ввода в эксплуатацию, но не более 36 месяцев со дня отгрузки Покупателю, при соблюдении Покупателем условий хранения, монтажа и эксплуа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ок исполнения гарантийных обязательств по устранению недостатков не может превышать 90 (Девяносто) календарных 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9. Условия оплат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купатель осуществляет оплату в размере 0 % от стоимости Товара на условиях предоплаты в течение - (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А. Белова – ведущий специалист отдела информационной безопасности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.С. Сей  – специалист по комплектации оборудования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.В. Вихренко – заместитель главного инженера по ремонту производственно-технического отдела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.А. Рапарцевиль – начальник производственно-технического отдела АО «МЭС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сутствовал член Комиссии по закуп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экономике и финансам 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 связи с нахождением в очередном отпус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ый кворум набран. В соответствии с п.3.5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          03 июня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котельного оборуд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и представлены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Нижегородский Завод Теплообменного Оборудован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3141, г. Нижний Новгород, ул. Кащенко, д.6, оф.407. 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261068838</w:t>
      </w:r>
      <w:r>
        <w:rPr>
          <w:rFonts w:cs="Times New Roman" w:ascii="Times New Roman" w:hAnsi="Times New Roman"/>
          <w:sz w:val="28"/>
          <w:szCs w:val="28"/>
        </w:rPr>
        <w:t>, КПП 526101001, ОГРН 1095261002363, ОКПО 63253541, ОКТМО 22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1 от 30.05.2016 г. в 11 часов 11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0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850 0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Гидротехнологическая транснациональная корпорац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4002, Московская область, г. Электросталь, ул. Горького, д.38. 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053050798</w:t>
      </w:r>
      <w:r>
        <w:rPr>
          <w:rFonts w:cs="Times New Roman" w:ascii="Times New Roman" w:hAnsi="Times New Roman"/>
          <w:sz w:val="28"/>
          <w:szCs w:val="28"/>
        </w:rPr>
        <w:t>, КПП 505301001, ОГРН 1075053001506, ОКПО 99184910, ОКТМО 46790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2 от 31.05.2016 г. в 10 часов 02 минуты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44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1 034 86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котирово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и котельного оборудования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 с ограниченной ответственностью «Нижегородский Завод Теплообменного Оборудования»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 с ограниченной ответственностью «Нижегородский Завод Теплообменного Оборудования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Нижегородский Завод Теплообменного Оборудования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 основании п.п. в) п.4.10.2 Документации Признать оформление заявки на участие в запросе котирово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 с ограниченной ответственностью «Гидротехнологическая транснациональная корпорация» и договорные условия, предложенные Участником закупки, не соответствующими требованиям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9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Заказчика (Информационная карта Документации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Участника закупки (Техническое зада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3.5. Сро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вара: в течение 90 (Девяносто) календарных дней с момен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ания настоящего Догов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2.5. Сро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гото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вара: в течение 90 (Девяносто) календарных дней с момен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упления предоплаты в размере 50 % от стоимости Това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.8. Гарантийный срок эксплуат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ароводяной подогреватель ПП 2-6-2-II —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меся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дня пуска в эксплуатацию, но не более 24 месяцев со дня отгруз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догреватель мазута ПМ 25-6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меся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омента ввода в эксплуатацию, но не более 36 месяцев со дня отгрузки Покупателю, при соблюдении Покупателем условий хранения, монтажа и эксплуат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хладитель выпара ОВА-8М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меся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омента ввода в эксплуатацию, но не более 36 месяцев со дня отгрузки Покупателю, при соблюдении Покупателем условий хранения, монтажа и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.8. Гарантийный срок эксплуат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ароводяной подогреватель ПП 2-6-2-II —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дня пуска в эксплуатацию, но не более 24 месяцев со дня отгруз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догреватель мазута ПМ 25-6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омента ввода в эксплуатацию, но не более 36 месяцев со дня отгрузки Покупателю, при соблюдении Покупателем условий хранения, монтажа и эксплуат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хладитель выпара ОВА-8М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омента ввода в эксплуатацию, но не более 36 месяцев со дня отгрузки Покупателю, при соблюдении Покупателем условий хранения, монтажа и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3.9. Условия оплаты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купатель осуществляет оплату в размер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стоимости Товара на условиях предоплаты в те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(-) банковских д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омента получения счета на предоплату от Поставщ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таль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стоимости Товара, Покупатель оплачивает в те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(Двадцат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нковских дне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омента подписания уполномоченными представителями сторон товарной накла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2.9. Условия оплаты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купатель осуществляет оплату в размер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 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стоимости Товара на условиях предоплаты в те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(десяти) банковских д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омента получения счета на предоплату от Поставщ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таль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 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стоимости Товара, Покупатель оплачивает в те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(десят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нковских дней с момен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я о готовности Товара к отгрузке со склада Поставщика по адресу: Московская область, г.Электросталь, ул.Горького, д.3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грузка производится после 100% оплаты Товара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ст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Гидротехнологическая транснациональная корпорация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 с ограниченной ответственностью «Нижегородский Завод Теплообменного Оборудовани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 с ограниченной ответственностью «Нижегородский Завод Теплообменного Оборуд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азчик, в лице представителя Пушкарева А.В., принял решение заключить договор поставки котельного оборудования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м с ограниченной ответственностью «Нижегородский Завод Теплообменного Оборудования»</w:t>
      </w:r>
      <w:r>
        <w:rPr>
          <w:rFonts w:cs="Times New Roman" w:ascii="Times New Roman" w:hAnsi="Times New Roman"/>
          <w:sz w:val="28"/>
          <w:szCs w:val="28"/>
        </w:rPr>
        <w:t>, (603141, г. Нижний Новгород, ул. Кащенко, д.6, оф.407. ИНН 5261068838, КПП 526101001, ОГРН 1095261002363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котельного обору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 ш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</w:t>
      </w:r>
      <w:r>
        <w:rPr/>
        <w:t>.3. Содержание поставляемого Товар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1134"/>
        <w:gridCol w:w="1701"/>
        <w:gridCol w:w="1701"/>
      </w:tblGrid>
      <w:tr>
        <w:trPr>
          <w:trHeight w:val="259" w:hRule="atLeast"/>
        </w:trPr>
        <w:tc>
          <w:tcPr>
            <w:tcW w:w="567" w:type="dxa"/>
            <w:tcBorders>
              <w:top w:val="single" w:sz="4" w:space="0" w:color="3F3844"/>
              <w:left w:val="single" w:sz="4" w:space="0" w:color="4B4B4B"/>
              <w:right w:val="single" w:sz="4" w:space="0" w:color="5B5B5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3F3844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50" w:right="-24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33" w:right="-25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ая (макс) цена за единицу,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НД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ая (макс) сумма,  руб., в т.ч. НД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огреватель мазута ПМ 25-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оводяной подогреватель ПП 2-6-2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 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хладитель выпара ОВА-8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 000,00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50 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Цена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50 000 (восемьсот пятьдесят тысяч) рублей 00 копеек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 Источником информации о стоимости Товара, являющегося предметом закупки, стала информация поставщиков, оформленная в виде коммерческих предложений. В результате проведенной работы по изучению имеющегося рынка поставляемого Товара и мониторинга цен, начальная (максимальная) цена Договора была сформирована методом сопоставимых рыночных це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5. Срок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90 (Девяносто) календарных дней с момента подписания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. Мурманск, ул. Промышленная, д.15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7. Особ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оизводители, указанные в паспортах, сертификатах и СЭЗ, соответствуют производителям, указанным на маркировке соответствующей продук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ароводяному подогревателю ПП 2-6-2-II прилаг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аспорт, совмещённый с инструкцией по монтажу и эксплуатации (с указанием срока службы не менее 12 лет с момента ввода в эксплуатац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догревателю мазута ПМ 25-6 должно прилага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мплектующие в полном объёме, согласно указанному комплекту постав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указательная колонка  (l=320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указательное стекло Ø20; ГОСТ 8446-5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указательные краны 1 комплект. 12Б2бк; Ру=16; Ду=2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аспорт, совмещенный с инструкцией по монтажу и эксплуатации (с указанием срока службы подогревателя мазута ПМ 25-6– 20 лет с момента ввода в эксплуатац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охладителю выпара ОВА-8М должен прилагаться Паспор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6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рантийный срок эксплуа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ароводяной подогреватель ПП 2-6-2-II — 18 месяцев со дня пуска в эксплуатацию, но не более 24 месяцев со дня отгруз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одогреватель мазута ПМ 25-6 – 24 месяца с момента ввода в эксплуатацию, но не более 36 месяцев со дня отгрузки Покупателю, при соблюдении Покупателем условий хранения, монтажа и эксплуат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хладитель выпара ОВА-8М – 24 месяца с момента ввода в эксплуатацию, но не более 36 месяцев со дня отгрузки Покупателю, при соблюдении Покупателем условий хранения, монтажа и эксплуа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ок исполнения гарантийных обязательств по устранению недостатков не может превышать 90 (Девяносто) календарных 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9. Условия оплат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купатель осуществляет оплату в размере 0 % от стоимости Товара на условиях предоплаты в течение - (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.А. Белова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С. Сей</w:t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Вихренко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.А. Рапарцевиль</w:t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дорова Ж.В.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3.06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поставки котельного оборудования.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Татьяна Н. Суслова</cp:lastModifiedBy>
  <cp:lastPrinted>2016-03-18T13:59:00Z</cp:lastPrinted>
  <dcterms:modified xsi:type="dcterms:W3CDTF">2016-06-03T13:55:00Z</dcterms:modified>
  <cp:revision>173</cp:revision>
  <dc:subject/>
  <dc:title/>
</cp:coreProperties>
</file>