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лакокрасочных материалов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 07.06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лакокрасочных материа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21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387 444 (Два миллиона триста восемьдесят семь тысяч четыреста сорок четыре) рубля 32 копе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 с момента подписания договора</w: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 xml:space="preserve"> 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 безопасности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кроме краски БТ-177 и лака битумного БТ-577 (Кузбасслак), гарантийный срок хранения на которые устанавливается: 6 месяцев с момента приемки Товара Покупателем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ней с момента получения Поставщиком уведомления Покупателя о необходимости устранения выявленных недостатков.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.А. Белова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 специалист отдела информационной безопасно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товарно-материальных ценностей отдела материально-технического обеспечен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425"/>
        <w:contextualSpacing/>
        <w:jc w:val="both"/>
        <w:rPr/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А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А. Ермоленк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сутствовал член Комиссии по закуп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экономике и финансам 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 связи с нахождением в очередном отпус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й кворум набран. В соответствии с п.3.5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07" июн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лакокрасочных материалов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fldChar w:fldCharType="begin">
          <w:ffData>
            <w:name w:val="прописью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2 (Две)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Краски Ярославля» (ООО «Краски Ярославля»), 150064, г. Ярославль, ул. Бабича, д. 17, офис 37 (ИНН 7602109801, КПП 760201001, ОГРН 1147602007321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3.06.2016 г. в 12 часов 25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78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874 443 рубля 57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Армада 51» (ООО «Армада 51»), 183034, г. Мурманск, ул. Свердлова, д. 33 (ИНН 5190012466, КПП 519001001, ОГРН 1125190014916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06.06.2016 г. в 11 часов 25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64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2 065 790 рублей 8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fldChar w:fldCharType="begin">
          <w:ffData>
            <w:name w:val="Конвер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/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лакокрасочных материал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я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Краски Ярославл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раски Ярославля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раски Ярославля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.п.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мада 51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п. 3.2. Документации, а имен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 предоставлены документы, подтверждающие полномочия Участника закупки на поставку предмета закупки (для Участника закупки, не осуществляющего непосредственно изготовление Товара) - копия дилерского договора/сертификата, заверенная уполномоченным лицом Участника, оригинал или копия письма от изготовител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рмада 51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Краски Ярославля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fldChar w:fldCharType="begin">
          <w:ffData>
            <w:name w:val="Реш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ки ООО «Краски Ярославля»</w:t>
      </w:r>
      <w:r>
        <w:fldChar w:fldCharType="begin">
          <w:ffData>
            <w:name w:val="УчастникиЗакупк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  <w:r/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азчик, в лице представителя Пушкарева А.В., принял решение заключить договор поставки лакокрасочных материалов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Краски Ярославля»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50064, г. Ярославль, ул. Бабича, д. 17, офис 37, ИНН 7602109801, КПП 760201001, ОГРН 1147602007321</w:t>
      </w:r>
      <w:r>
        <w:rPr>
          <w:rFonts w:cs="Times New Roman" w:ascii="Times New Roman" w:hAnsi="Times New Roman"/>
          <w:sz w:val="28"/>
          <w:szCs w:val="28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лакокрасочных материал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8121,5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к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874 443 (Один миллион восемьсот семьдесят четыре тысячи четыреста сорок три) рубля 5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еек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 с момента подписания догов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>
          <w:ffData>
            <w:name w:val="ОсобыеУсловия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 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 безопасности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кроме краски БТ-177 и лака битумного БТ-577 (Кузбасслак), гарантийный срок хранения на которые устанавливается: 6 месяцев с момента приемки Товара Покупателем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ней с момента получения Поставщиком уведомления Покупателя о необходимости устранения выявленных недостатков. </w:t>
      </w:r>
      <w:r>
        <w:fldChar w:fldCharType="begin">
          <w:ffData>
            <w:name w:val="ИныеУсловия5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ИныеУсловия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едставитель Заказчика )                 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А. Ерм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 w:cs="Times New Roman" w:ascii="Times New Roman" w:hAnsi="Times New Roman"/>
        <w:sz w:val="18"/>
      </w:rPr>
      <w:t xml:space="preserve">                     </w:t>
    </w:r>
    <w:r>
      <w:rPr>
        <w:rFonts w:cs="Times New Roman" w:ascii="Times New Roman" w:hAnsi="Times New Roman"/>
        <w:sz w:val="18"/>
      </w:rPr>
      <w:t>Протокол № 1 от 07.06.2016 г. заседания Комиссии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по закупк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поставки лакокрасочных материало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03:00Z</dcterms:created>
  <dc:creator>Валерия А. Ермолеко</dc:creator>
  <dc:description/>
  <cp:keywords/>
  <dc:language>en-US</dc:language>
  <cp:lastModifiedBy>Валерия А. Ермоленко</cp:lastModifiedBy>
  <cp:lastPrinted>2016-06-09T10:29:00Z</cp:lastPrinted>
  <dcterms:modified xsi:type="dcterms:W3CDTF">2016-06-09T07:29:00Z</dcterms:modified>
  <cp:revision>5</cp:revision>
  <dc:subject/>
  <dc:title/>
</cp:coreProperties>
</file>