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ов на выполнение  работ по проведению экспертизы промышленной безопасности и технического освидетельствования оборудования котельных, работающего под давлением, экспертизы промышленной безопасности мазутных резервуаров и технологических трубопроводов (мазутопроводов) котельных, зданий и дымовых труб котель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20 ма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Лот № 1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ыполнение работ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и технического освидетельствова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орудования котельных, работающего под давл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– Работы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щее количество работ (экспертиз промышленной безопасности (ЭПБ) и технических освидетельствований (ТО)): </w:t>
      </w:r>
      <w:r>
        <w:rPr>
          <w:rFonts w:cs="Times New Roman" w:ascii="Times New Roman" w:hAnsi="Times New Roman"/>
          <w:sz w:val="24"/>
          <w:szCs w:val="24"/>
          <w:lang w:eastAsia="ar-SA"/>
        </w:rPr>
        <w:t>56 ед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1.3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одержание рабо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вед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экспертизы промышленной безопасности и технического освидетельствова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орудования котельных, работающего под давлением, указанного в таблице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82"/>
        <w:gridCol w:w="2575"/>
        <w:gridCol w:w="1218"/>
        <w:gridCol w:w="2442"/>
      </w:tblGrid>
      <w:tr>
        <w:trPr>
          <w:trHeight w:val="4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Объект проведения ЭПБ и Т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Кол-во, ед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оимость, в том числе НДС, руб.</w:t>
            </w:r>
          </w:p>
        </w:tc>
      </w:tr>
      <w:tr>
        <w:trPr>
          <w:trHeight w:val="4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есто установк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ехническое устройство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1 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Шонгу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-1,0-0,9Р-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4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Шонгу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-1,0-0,9М-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4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-25/14Г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0 22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2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3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25/13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25/13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8 00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0 22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0 22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0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М 50/14/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4 4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М 50/14/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7 1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СВ-315-14/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3 5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Рев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СВ-200-7-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0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Рев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-25/14Г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Рев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2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23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Рев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3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Оленегорск-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-10/14Г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Оленегорск-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3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п . Оленегорск-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-25/14ГМ-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райо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 9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 райо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1 1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райо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1 1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райо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1 1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. Ко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 9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Ко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ВГМ-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Ко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ВГМ-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0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Молоч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 9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Молоч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Кильдинстро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3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Мурмаш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1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47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1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8 00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ВГМ-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 9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н.п. Енск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6,5/13Г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3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Рост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М-40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6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Рост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М-40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6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Рост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М 50/14/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7 1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5 п. Умб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/се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3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5 п. Умб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4/13-10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 64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кот. участка № 5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аропров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3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кот. участка № 5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аропров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 3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участка № 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-50-40/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4 9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участка № 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СВ-63-7-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3 2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ПЖ-2,5-0,8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3 4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ПЖ-2,5-0,8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3 49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7 86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ТВМ-30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 04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Абрам-Мы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1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8 295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аропров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7 393,33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аропров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7 786,6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КВР-10/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3 000,00</w:t>
            </w:r>
          </w:p>
        </w:tc>
      </w:tr>
      <w:tr>
        <w:trPr/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5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 634 695,00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1 634 69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Один миллион шестьсот тридцать четыре тысячи шестьсот девяносто пять) рубле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0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пеек. </w:t>
      </w:r>
      <w:r>
        <w:rPr>
          <w:rFonts w:cs="Times New Roman" w:ascii="Times New Roman" w:hAnsi="Times New Roman"/>
          <w:sz w:val="24"/>
          <w:szCs w:val="24"/>
        </w:rPr>
        <w:t>Указанная цена включает в себя НДС, затраты на возможные непредвиденные работы, пересмотру и увеличению не подлежи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чником информации о стоимости работ, являющихся предметом закупки, стала информация подрядчиков, оформленная в виде коммерческих предложений. В результате проведенной работы по изучению имеющегося рынка выполняемых работ и мониторинга цен начальная (максимальная) цена договора была сформирована методом сопоставимых рыночных цен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5.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Срок выполнения работ: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ar-SA"/>
        </w:rPr>
        <w:t xml:space="preserve"> с момента подписания договора по 31 декабря 2016 года согласно Технического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6. 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аботы выполняются на местах установк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орудования котельных, работающего под давлением, указанных в п.1.1.3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7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Результаты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лючения экспертизы промышленной безопасности на каждый объект, записи в паспортах объектов о проведении экспертизы промышленной безопасности или технического освидетельствования оборудования котельных, работающего под давлением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8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ты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орудования котельных, работающего под давлением, выполняются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по фактически предоставленным отчетам по техническому диагностированию АО «МЭС», но не позднее 10 рабочих дней со дня предоставления отчетов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9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Сдача - приемка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дача Подрядчиком результатов проведения ЭПБ, ТО и их приемка Заказчиком оформляется двухсторонним Актом сдачи-приемки выполненных работ, который подписывается после выполнения Подрядчиком 100% объема работ в срок, указанный в 1.1.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1.10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за выполненные по Договору работы производится в течение тридцати банковских дней с момента подписания двухстороннего Акта сдачи-приемки выполненных рабо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Лот № 2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ыполнение работ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зутных резервуаров и технологических трубопроводов (мазутопроводов)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2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щее количество работ (экспертиз промышленной безопасности): </w:t>
      </w:r>
      <w:r>
        <w:rPr>
          <w:rFonts w:cs="Times New Roman" w:ascii="Times New Roman" w:hAnsi="Times New Roman"/>
          <w:sz w:val="24"/>
          <w:szCs w:val="24"/>
          <w:lang w:eastAsia="ar-SA"/>
        </w:rPr>
        <w:t>21 ед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2.3. Содержание рабо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вед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мазутных резервуаров и технологических трубопроводов (мазутопроводов) котельных, указанных в таблице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726"/>
        <w:gridCol w:w="2967"/>
        <w:gridCol w:w="961"/>
        <w:gridCol w:w="2563"/>
      </w:tblGrid>
      <w:tr>
        <w:trPr>
          <w:trHeight w:val="4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Объект проведения ЭПБ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Кол-во, ед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оимость, в том числе НДС, руб.</w:t>
            </w:r>
          </w:p>
        </w:tc>
      </w:tr>
      <w:tr>
        <w:trPr>
          <w:trHeight w:val="4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есто установ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ехническое устройство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1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, № 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5 65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, № 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742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н.п. Енск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7 7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5 п. Умб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0 65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0 65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Снежногорс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4 7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Кол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40 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Ревд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опров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7 7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0 6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0 6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ПЕ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2 7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8 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0 6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5п. Умб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0 6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участка № 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ПЕ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2 2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27 2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27 2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 МР-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71 1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 МР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631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азутный резервуар МР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631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 000 360,00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4. Начальная (максимальная) цена договора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1 000 36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Один миллион триста шестьдесят) рубле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опеек. </w:t>
      </w:r>
      <w:r>
        <w:rPr>
          <w:rFonts w:cs="Times New Roman" w:ascii="Times New Roman" w:hAnsi="Times New Roman"/>
          <w:sz w:val="24"/>
          <w:szCs w:val="24"/>
        </w:rPr>
        <w:t>Указанная цена включает в себя НДС, затраты на возможные непредвиденные работы, пересмотру и увеличению не подлежи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сточником информации о стоимости работ, являющихся предметом закупки, стала информация подрядчиков, оформленная в виде коммерческих предложений. В результате проведенной работы по изучению имеющегося рынка выполняемых работ и мониторинга цен начальная (максимальная) цена договора была сформирована методом сопоставимых рыночных цен.</w:t>
      </w:r>
    </w:p>
    <w:p>
      <w:pPr>
        <w:pStyle w:val="Normal"/>
        <w:tabs>
          <w:tab w:val="left" w:pos="425" w:leader="none"/>
          <w:tab w:val="left" w:pos="567" w:leader="none"/>
          <w:tab w:val="left" w:pos="708" w:leader="none"/>
        </w:tabs>
        <w:suppressAutoHyphens w:val="true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2.5.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Срок выполнения работ: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ar-SA"/>
        </w:rPr>
        <w:t xml:space="preserve"> с момента подписания договора по 30 сентября 2016 года  согласно Технического зад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bCs/>
          <w:sz w:val="24"/>
          <w:szCs w:val="24"/>
        </w:rPr>
        <w:t xml:space="preserve">1.2.6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аботы выполняются на местах нахож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зутных резервуаров и технологических трубопроводов (мазутопроводов) котельных, указанных в п.1.2.3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2.7. Результаты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лючения экспертизы промышленной безопасности на каждый объект, записи  в паспортах объектов о проведении экспертизы промышленной безопасности мазутных резервуаров и технологических трубопроводов (мазутопроводов)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2.8. Сдача - приемка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дача Подрядчиком результатов проведения ЭПБ и их приемка Заказчиком оформляется двухсторонним Актом сдачи-приемки выполненных работ, который подписывается после выполнения Подрядчиком 100% объема работ в срок, указанный в 1.2.5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.2.9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за выполненные по Договору работы производится в течение тридцати банковских дней с момента подписания двухстороннего Акта сдачи-приемки выполненных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Лот № 3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3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ыполнение работ по провед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аний и дымовых труб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3.2. Общее количество работ (экспертиз промышленной безопасности): </w:t>
      </w:r>
      <w:r>
        <w:rPr>
          <w:rFonts w:cs="Times New Roman" w:ascii="Times New Roman" w:hAnsi="Times New Roman"/>
          <w:sz w:val="24"/>
          <w:szCs w:val="24"/>
          <w:lang w:eastAsia="ar-SA"/>
        </w:rPr>
        <w:t>24 ед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3.3. Содержание рабо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вед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экспертизы промышленной безопас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зданий и дымовых труб котельных, указанных в таблице</w:t>
      </w:r>
    </w:p>
    <w:tbl>
      <w:tblPr>
        <w:tblW w:w="991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29"/>
        <w:gridCol w:w="2976"/>
        <w:gridCol w:w="1219"/>
        <w:gridCol w:w="2695"/>
      </w:tblGrid>
      <w:tr>
        <w:trPr>
          <w:trHeight w:val="4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Объект проведения ЭПБ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Кол-во, е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оимость, в том числе НДС, руб.</w:t>
            </w:r>
          </w:p>
        </w:tc>
      </w:tr>
      <w:tr>
        <w:trPr>
          <w:trHeight w:val="4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Место устано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ехническое устройство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  <w:tab w:val="left" w:pos="8140" w:leader="none"/>
                <w:tab w:val="left" w:pos="891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1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Оленегорск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816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Оленегорск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2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Рев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52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8 8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8 466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Ен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5 1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Северна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с пристройк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842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«Рос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69 1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К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1666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Гаджи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83 9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Моло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33,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21 г. Кандалакш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7 6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н.п. Ен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7 6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котель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6 1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7 594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Белое М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4 652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с. Ловоз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Дымовая труб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5 0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ж/с Лопа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7 2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 Абрам-Мы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 2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 г. Кандалакш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Дымовая труб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4933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№ 18 п. Ум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ымовая тру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2 366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Ник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котель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841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3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г. Снежногор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 с пристройк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9 066,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т. п. Оленья Гу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дание мазутонасосн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9 066,67</w:t>
            </w:r>
          </w:p>
        </w:tc>
      </w:tr>
      <w:tr>
        <w:trPr/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04" w:before="20" w:after="2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 767 143,64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4. Начальная (максимальная) цена договора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1 767 14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Один миллион семьсот шестьдесят семь тысяч сто сорок три) руб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опейки. </w:t>
      </w:r>
      <w:r>
        <w:rPr>
          <w:rFonts w:cs="Times New Roman" w:ascii="Times New Roman" w:hAnsi="Times New Roman"/>
          <w:sz w:val="24"/>
          <w:szCs w:val="24"/>
        </w:rPr>
        <w:t>Указанная цена включает в себя НДС, затраты на возможные непредвиденные работы, пересмотру и увеличению не подлежи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сточником информации о стоимости работ, являющихся предметом закупки, стала информация подрядчиков, оформленная в виде коммерческих предложений. В результате проведенной работы по изучению имеющегося рынка выполняемых работ и мониторинга цен начальная (максимальная) цена договора была сформирована методом сопоставимых рыночных цен.</w:t>
      </w:r>
    </w:p>
    <w:p>
      <w:pPr>
        <w:pStyle w:val="Normal"/>
        <w:tabs>
          <w:tab w:val="left" w:pos="425" w:leader="none"/>
          <w:tab w:val="left" w:pos="567" w:leader="none"/>
          <w:tab w:val="left" w:pos="708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3.5.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Срок выполнения работ: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ar-SA"/>
        </w:rPr>
        <w:t xml:space="preserve"> с момента подписания договора по 30 ноября 2016 года согласно Технического зад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bCs/>
          <w:sz w:val="24"/>
          <w:szCs w:val="24"/>
        </w:rPr>
        <w:t xml:space="preserve">1.3.6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ar-SA"/>
        </w:rPr>
        <w:t>выполнения работ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аботы выполняются на местах нахож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аний и дымовых труб котельных, указанных в п.1.3.3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3.7. Результаты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лючения экспертизы промышленной безопасности на каждый объект, записи в паспортах объектов о проведении экспертизы промышленной безопасности зданий и дымовых труб котельных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3.8. Сдача - приемка рабо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дача Подрядчиком результатов проведения ЭПБ и их приемка Заказчиком оформляется двухсторонним Актом сдачи-приемки выполненных работ, который подписывается после выполнения Подрядчиком 100% объема работ в срок, указанный в 1.3.5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.3.9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за выполненные по Договору работы производится в течение тридцати банковских дней с момента подписания двухстороннего Акта сдачи-приемки выполненных рабо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  Заказчика для принятия решения о заключении (не заключении) договора с единственным Участником закупки в случае признания закупки несостоявшейся А.В. Пушкарев – заместитель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.о. заместителя генерального директора по экономике и финансам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В. Кузнецов– начальник отдела экономической безопасности управления по экономической и информационной безопасности АО «МЭС»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1778" w:hanging="149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Рапарцевиль – начальник производственно-технического отдела АО «МЭС»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С. Шубин – ведущий инженер по техническому надзору производственно-технического отдела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20 мая 2016 г.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 на выполнение  работ по проведению экспертизы промышленной безопасности и технического освидетельствования оборудования котельных, работающего под давлением, экспертизы промышленной безопасности мазутных резервуаров и технологических трубопроводов (мазутопроводов) котельных, зданий и дымовых труб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Лот № 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Межрегионэкспертиза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5005, г. Петрозаводск, ул. Промышленная, д.10. ИНН 1001220723, КПП 100101001, ОГРН 1091001004225, ОКПО 8966671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 19.05.2016 г. в 12 часов 29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не сшита, не скреплена подписью уполномоченного лица Участника закупки и печатью Общества. Заявка  содержит 68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1 588 775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Лот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цедуру заявок для участия в запросе котировок не поступил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3. Лот № 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Высокие экспертные и строительные технологии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5009, г. Санкт-Петербург, ул. Михайлова, д.17, корп.7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7810305540</w:t>
      </w:r>
      <w:r>
        <w:rPr>
          <w:rFonts w:cs="Times New Roman" w:ascii="Times New Roman" w:hAnsi="Times New Roman"/>
          <w:sz w:val="24"/>
          <w:szCs w:val="24"/>
        </w:rPr>
        <w:t>, КПП 780401001, ОГРН 1037821118444, ОКПО 71384151, ОКТМО 40330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18.05.2016 г. в 11 часов 32 минуты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25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1 573 965 рублей 7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 на выполнение  работ по проведению экспертизы промышленной безопасности и технического освидетельствования оборудования котельных, работающего под давлением, экспертизы промышленной безопасности мазутных резервуаров и технологических трубопроводов (мазутопроводов) котельных, зданий и дымовых труб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  Лот №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п. а)  и в) п. 4.10.2 Документации признать оформление заявки на участие в запросе котировок О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ежрегионэкспертиза»</w:t>
      </w:r>
      <w:r>
        <w:rPr>
          <w:rFonts w:cs="Times New Roman" w:ascii="Times New Roman" w:hAnsi="Times New Roman"/>
          <w:sz w:val="24"/>
          <w:szCs w:val="24"/>
        </w:rPr>
        <w:t xml:space="preserve"> не соответствующим требованиям Документации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рушение требований п.4.4.5. Документации листы заявки на участие в запросе котировок, не прошиты в том нитью и не заклеены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нарушение требований п. 3.2. Документации заявка не содержит </w:t>
      </w:r>
      <w:r>
        <w:rPr>
          <w:rFonts w:cs="Times New Roman" w:ascii="Times New Roman" w:hAnsi="Times New Roman"/>
          <w:bCs/>
          <w:sz w:val="24"/>
          <w:szCs w:val="24"/>
        </w:rPr>
        <w:t>заверенные уполномоченным лицом Участника закупки</w:t>
      </w:r>
      <w:r>
        <w:rPr>
          <w:rFonts w:cs="Times New Roman" w:ascii="Times New Roman" w:hAnsi="Times New Roman"/>
          <w:sz w:val="24"/>
          <w:szCs w:val="24"/>
        </w:rPr>
        <w:t xml:space="preserve"> копии действующих удостоверений экспертов для выполнения затребова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тить ООО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регионэкспертиза</w:t>
      </w:r>
      <w:r>
        <w:rPr>
          <w:rFonts w:cs="Times New Roman" w:ascii="Times New Roman" w:hAnsi="Times New Roman"/>
          <w:sz w:val="24"/>
          <w:szCs w:val="24"/>
        </w:rPr>
        <w:t>» к процедуре запроса котировок и не включать в перечень Участников 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по лоту № 1 несостоявшимся на основании п. 4.12.3. Документации и п. 7.5.4.12. Положения о закупке товаров, работ, услуг АО «МЭС» (ИНН 5190907139, ОГРН 109519000911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 2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по лоту № 2 несостоявшимся на основании п. 4.12.3. Документации и п. 7.5.4.12. Положения о закупке товаров, работ, услуг АО «МЭС» (ИНН 5190907139, ОГРН 109519000911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.  Лот № 3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 а) п. 4.10.2 Документации признать оформление заявки на участие в запросе котировок ООО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ие экспертные и строительные технологии</w:t>
      </w:r>
      <w:r>
        <w:rPr>
          <w:rFonts w:cs="Times New Roman" w:ascii="Times New Roman" w:hAnsi="Times New Roman"/>
          <w:sz w:val="24"/>
          <w:szCs w:val="24"/>
        </w:rPr>
        <w:t>» не соответствующим требованиям Документации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нарушение требований п. 3.2. Документации заявка не содержит </w:t>
      </w:r>
      <w:r>
        <w:rPr>
          <w:rFonts w:cs="Times New Roman" w:ascii="Times New Roman" w:hAnsi="Times New Roman"/>
          <w:bCs/>
          <w:sz w:val="24"/>
          <w:szCs w:val="24"/>
        </w:rPr>
        <w:t>заверенные уполномоченным лицом Участника закупки</w:t>
      </w:r>
      <w:r>
        <w:rPr>
          <w:rFonts w:cs="Times New Roman" w:ascii="Times New Roman" w:hAnsi="Times New Roman"/>
          <w:sz w:val="24"/>
          <w:szCs w:val="24"/>
        </w:rPr>
        <w:t xml:space="preserve"> копии действующих удостоверений экспертов для выполнения затребова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тить ООО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ие экспертные и строитель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» к процедуре запроса котировок и не включать в перечень Участников  запроса котиро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по лоту № 3 несостоявшимся на основании п. 4.12.3. Документации и п. 7.5.4.12. Положения о закупке товаров, работ, услуг АО «МЭС» (ИНН 5190907139, ОГРН 109519000911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cy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cy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 xml:space="preserve">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В. Кузнецов</w:t>
        <w:tab/>
        <w:t xml:space="preserve">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.А. Рапарцевиль</w:t>
        <w:tab/>
        <w:t xml:space="preserve">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.С. Шубин</w:t>
        <w:tab/>
        <w:t xml:space="preserve">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.В. Сидорова      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0.05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ов на выполнение  работ по проведению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экспертизы промышленной безопасности и технического освидетельствован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оборудования котельных, работающего под давлением, экспертизы промышленной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безопасности мазутных резервуаров и технологических трубопроводов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(мазутопроводов) котельных, зданий и дымовых труб котельных</w:t>
    </w:r>
    <w:r>
      <w:rPr>
        <w:rFonts w:cs="Times New Roman" w:ascii="Times New Roman" w:hAnsi="Times New Roman"/>
        <w:sz w:val="16"/>
        <w:szCs w:val="16"/>
      </w:rPr>
      <w:t>.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4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  <w:ind w:left="397" w:firstLine="170"/>
      <w:contextualSpacing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  <w:sz w:val="24"/>
      <w:szCs w:val="24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20z0">
    <w:name w:val="WW8NumSt2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Arial" w:hAnsi="Arial" w:eastAsia="Times New Roman" w:cs="Arial"/>
      <w:sz w:val="22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24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Основной шрифт абзаца1"/>
    <w:qFormat/>
    <w:rPr/>
  </w:style>
  <w:style w:type="character" w:styleId="Style21">
    <w:name w:val="Символ нумерации"/>
    <w:qFormat/>
    <w:rPr/>
  </w:style>
  <w:style w:type="character" w:styleId="Xrs26">
    <w:name w:val="xr_s26"/>
    <w:basedOn w:val="Style5"/>
    <w:qFormat/>
    <w:rPr/>
  </w:style>
  <w:style w:type="character" w:styleId="Zag1">
    <w:name w:val="zag1"/>
    <w:basedOn w:val="Style5"/>
    <w:qFormat/>
    <w:rPr/>
  </w:style>
  <w:style w:type="character" w:styleId="Zag2">
    <w:name w:val="zag2"/>
    <w:basedOn w:val="Style5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tabs>
        <w:tab w:val="clear" w:pos="425"/>
        <w:tab w:val="clear" w:pos="567"/>
        <w:tab w:val="clear" w:pos="709"/>
      </w:tabs>
    </w:pPr>
    <w:rPr>
      <w:rFonts w:cs="Mang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3">
    <w:name w:val="xl213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7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Style28">
    <w:name w:val="Обычный (веб)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Продолжение списка1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  <w:tab w:val="left" w:pos="477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tabs>
        <w:tab w:val="clear" w:pos="708"/>
        <w:tab w:val="left" w:pos="425" w:leader="none"/>
        <w:tab w:val="left" w:pos="567" w:leader="none"/>
        <w:tab w:val="left" w:pos="709" w:leader="none"/>
      </w:tabs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425"/>
        <w:tab w:val="clear" w:pos="567"/>
        <w:tab w:val="clear" w:pos="709"/>
      </w:tabs>
      <w:suppressAutoHyphens w:val="false"/>
      <w:spacing w:lineRule="auto" w:line="276" w:before="480" w:after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eastAsia="Times New Roman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2" w:leader="none"/>
        <w:tab w:val="left" w:pos="284" w:leader="none"/>
        <w:tab w:val="left" w:pos="480" w:leader="none"/>
        <w:tab w:val="right" w:pos="9923" w:leader="dot"/>
      </w:tabs>
      <w:suppressAutoHyphens w:val="true"/>
      <w:spacing w:lineRule="auto" w:line="240" w:before="120" w:after="120"/>
    </w:pPr>
    <w:rPr>
      <w:rFonts w:eastAsia="Times New Roman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eastAsia="Times New Roman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spacing w:lineRule="auto" w:line="240" w:before="0" w:after="0"/>
      <w:ind w:left="720" w:hanging="0"/>
    </w:pPr>
    <w:rPr>
      <w:rFonts w:eastAsia="Times New Roman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spacing w:lineRule="auto" w:line="240" w:before="0" w:after="0"/>
      <w:ind w:left="960" w:hanging="0"/>
    </w:pPr>
    <w:rPr>
      <w:rFonts w:eastAsia="Times New Roman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spacing w:lineRule="auto" w:line="240" w:before="0" w:after="0"/>
      <w:ind w:left="1200" w:hanging="0"/>
    </w:pPr>
    <w:rPr>
      <w:rFonts w:eastAsia="Times New Roman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spacing w:lineRule="auto" w:line="240" w:before="0" w:after="0"/>
      <w:ind w:left="1440" w:hanging="0"/>
    </w:pPr>
    <w:rPr>
      <w:rFonts w:eastAsia="Times New Roman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spacing w:lineRule="auto" w:line="240" w:before="0" w:after="0"/>
      <w:ind w:left="1680" w:hanging="0"/>
    </w:pPr>
    <w:rPr>
      <w:rFonts w:eastAsia="Times New Roman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spacing w:lineRule="auto" w:line="240" w:before="0" w:after="0"/>
      <w:ind w:left="1920" w:hanging="0"/>
    </w:pPr>
    <w:rPr>
      <w:rFonts w:eastAsia="Times New Roman" w:cs="Calibri"/>
      <w:sz w:val="18"/>
      <w:szCs w:val="18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35">
    <w:name w:val="Заголовок таблицы"/>
    <w:basedOn w:val="Style32"/>
    <w:qFormat/>
    <w:pPr>
      <w:jc w:val="center"/>
    </w:pPr>
    <w:rPr>
      <w:b/>
      <w:bCs/>
    </w:rPr>
  </w:style>
  <w:style w:type="paragraph" w:styleId="Txt">
    <w:name w:val="txt"/>
    <w:basedOn w:val="Normal"/>
    <w:qFormat/>
    <w:pPr>
      <w:spacing w:lineRule="atLeast" w:line="320" w:before="0" w:after="0"/>
      <w:ind w:firstLine="300"/>
    </w:pPr>
    <w:rPr>
      <w:rFonts w:ascii="Verdana" w:hAnsi="Verdana" w:eastAsia="Times New Roman" w:cs="Verdana"/>
      <w:color w:val="004C6C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36">
    <w:name w:val="Пункт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5-24T11:20:00Z</cp:lastPrinted>
  <dcterms:modified xsi:type="dcterms:W3CDTF">2016-05-24T08:21:00Z</dcterms:modified>
  <cp:revision>161</cp:revision>
  <dc:subject/>
  <dc:title/>
</cp:coreProperties>
</file>