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щебня, песка, смеси песчано-гравийно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 Мурманск                                                                                       </w:t>
      </w:r>
      <w:r>
        <w:fldChar w:fldCharType="begin">
          <w:ffData>
            <w:name w:val="Дата"/>
            <w:enabled/>
            <w:calcOnExit w:val="0"/>
            <w:textInput/>
          </w:ffData>
        </w:fldChar>
      </w:r>
      <w:r>
        <w:rPr>
          <w:sz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8"/>
          <w:lang w:val="en-US" w:eastAsia="en-US"/>
        </w:rPr>
      </w:r>
      <w:r>
        <w:rPr>
          <w:sz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lang w:val="en-US" w:eastAsia="en-US"/>
        </w:rPr>
        <w:t>10 мая 2016 г.</w:t>
      </w:r>
      <w:r/>
      <w:r>
        <w:rPr>
          <w:sz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щебня, песка, смеси песчано-гравийной (далее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щее 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30 м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3. Содержание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/>
        <w:t xml:space="preserve">: </w:t>
      </w:r>
    </w:p>
    <w:tbl>
      <w:tblPr>
        <w:tblW w:w="992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77"/>
        <w:gridCol w:w="1134"/>
        <w:gridCol w:w="1057"/>
        <w:gridCol w:w="1563"/>
        <w:gridCol w:w="2199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№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Кол-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Ед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из-ме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Цена ед. товара с учетом НД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 учетом НД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уб.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Щебень фракции 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bookmarkStart w:id="1" w:name="OLE_LINK10"/>
            <w:bookmarkStart w:id="2" w:name="OLE_LINK9"/>
            <w:bookmarkStart w:id="3" w:name="OLE_LINK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  <w:bookmarkEnd w:id="1"/>
            <w:bookmarkEnd w:id="2"/>
            <w:bookmarkEnd w:id="3"/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97,6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78 608,00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Щебень  фракции 2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68,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84 090,00</w:t>
            </w:r>
          </w:p>
        </w:tc>
      </w:tr>
      <w:tr>
        <w:trPr>
          <w:trHeight w:val="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Щебень фракции 4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68,1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 045,40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месь песчано – гравийная 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49,2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9 716,00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сок бе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0,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0 320,00</w:t>
            </w:r>
          </w:p>
        </w:tc>
      </w:tr>
      <w:tr>
        <w:trPr>
          <w:trHeight w:val="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 5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 525 779,4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чальная (максимальная) цена Договора: 1 525 779 (Один миллион пятьсот двадцать пять тысяч семьсот семьдесят девять) рублей 4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5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чение 3 (Трех) календарных дней после получения заявки от Покупателя. Заявки направляются до 30 ноября 2016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6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. Мурманск, г. Кола, п. Мурмаши, п. Кильдинстрой, п. Шонгуй, п. Молоч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ктический адрес поставки  каждой отдельной партии товара указывается в заяв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7. Особ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 расходы по проведению экспертизы относятся на счет Покупате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1.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- Покупатель осуществляет оплату в размере (--)% от стоимости Товара  по заявке на условиях предоплаты в течение  (--) банковских дней с момента получения счета на предоплату от Поставщи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Остальные 100% от стоимости Товара по заявке 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и получения от Поставщика счета на оплату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9. Ин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 расходы по проведению экспертизы относятся на счет Покупател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1.10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 Участниками закупки являются только субъекты малого и среднего предпринимательства. Закупка щебня, песка, смеси песчано-гравийной включена в Перечень товаров, работ, услуг, закупки которых осуществляются у субъектов малого и среднего предпринимательств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итель  Заказчика для принятия решения о заключении (не заключении) договора с единственным Участником закупки в случае признания закупки несостоявшейс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седател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Пушкарев А.В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ЗамПредКом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Островский В.П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.о. заместителя генерального директора по экономике и финансам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 Г.В.– начальник отдела экономической безопасности управления по экономической и информационной безопасности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778" w:hanging="14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вонарев В.И. – начальник отдела главного механика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тязев И.Н. – специалист по комплектации оборудования отдела материально-технического обеспечения управления материально-технического обеспечения АО «МЭ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идорова Ж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          10 мая 2016 г. по адресу: г. Мурманск, ул. Промышленная, д. 15, каб. 17, начало – 1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часов 30 мину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щебня, песка, смеси песчано-гравийно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т Участника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Комбинат Стройконструкция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4381, Мурманская область, г. Кола, ул. Северная, Производственные здания.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05094421</w:t>
      </w:r>
      <w:r>
        <w:rPr>
          <w:rFonts w:cs="Times New Roman" w:ascii="Times New Roman" w:hAnsi="Times New Roman"/>
          <w:sz w:val="28"/>
          <w:szCs w:val="28"/>
        </w:rPr>
        <w:t>, КПП 510501001, ОГРН 1115105000394, ОКПО 91235252, ОКТМО 4760510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а в журнале регистрации конвертов с заявками под номером 1 от 06.05.2016 г. в 11 часов 43 минуты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4 ли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на договора, предложенная Участником закупки – 1 524 678 рублей 0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щебня, песка, смеси песчано-гравийной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cs="Times New Roman" w:ascii="Times New Roman" w:hAnsi="Times New Roman"/>
          <w:sz w:val="28"/>
          <w:szCs w:val="28"/>
        </w:rPr>
        <w:t>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Style w:val="2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ки</w:t>
      </w:r>
      <w:r>
        <w:rPr>
          <w:rFonts w:cs="Times New Roman" w:ascii="Times New Roman" w:hAnsi="Times New Roman"/>
          <w:sz w:val="28"/>
          <w:szCs w:val="28"/>
        </w:rPr>
        <w:t xml:space="preserve"> ООО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бинат Стройконструкц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азчик, в лице представителя Пушкарева А.В., принял решение заключить договор поставки щебня, песка, смеси песчано-гравийной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Комбинат Стройконструкция»</w:t>
      </w:r>
      <w:r>
        <w:rPr>
          <w:rFonts w:cs="Times New Roman" w:ascii="Times New Roman" w:hAnsi="Times New Roman"/>
          <w:sz w:val="28"/>
          <w:szCs w:val="28"/>
        </w:rPr>
        <w:t>, (184381, Мурманская область, г. Кола, ул. Северная, Производственные здания, ИНН </w:t>
      </w:r>
      <w:r>
        <w:rPr>
          <w:rFonts w:cs="Times New Roman" w:ascii="Times New Roman" w:hAnsi="Times New Roman"/>
          <w:color w:val="222222"/>
          <w:sz w:val="28"/>
          <w:szCs w:val="28"/>
        </w:rPr>
        <w:t>5105094421</w:t>
      </w:r>
      <w:r>
        <w:rPr>
          <w:rFonts w:cs="Times New Roman" w:ascii="Times New Roman" w:hAnsi="Times New Roman"/>
          <w:sz w:val="28"/>
          <w:szCs w:val="28"/>
        </w:rPr>
        <w:t>, КПП 510501001, ОГРН 1115105000394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и щебня, песка, смеси песчано-гравий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бщее количество </w:t>
      </w:r>
      <w:r>
        <w:fldChar w:fldCharType="begin">
          <w:ffData>
            <w:name w:val="ТовараУслуг Copy 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30 м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6.3. Содержание </w:t>
      </w:r>
      <w:r>
        <w:fldChar w:fldCharType="begin">
          <w:ffData>
            <w:name w:val="ТовараУслуг1 Copy 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/>
        <w:t xml:space="preserve">: </w:t>
      </w:r>
    </w:p>
    <w:tbl>
      <w:tblPr>
        <w:tblW w:w="992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77"/>
        <w:gridCol w:w="1134"/>
        <w:gridCol w:w="1057"/>
        <w:gridCol w:w="1563"/>
        <w:gridCol w:w="2199"/>
      </w:tblGrid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№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Кол-в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Ед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ar-SA"/>
              </w:rPr>
              <w:t>из-ме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Цена ед. товара с учетом НД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 учетом НДС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уб.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Щебень фракции 5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97,6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78 608,00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Щебень  фракции 2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67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83 500,00</w:t>
            </w:r>
          </w:p>
        </w:tc>
      </w:tr>
      <w:tr>
        <w:trPr>
          <w:trHeight w:val="46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Щебень фракции 40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67,0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3 010,00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месь песчано – гравийная 0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48,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9 240,00</w:t>
            </w:r>
          </w:p>
        </w:tc>
      </w:tr>
      <w:tr>
        <w:trPr>
          <w:trHeight w:val="38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сок бе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0,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00 320,00</w:t>
            </w:r>
          </w:p>
        </w:tc>
      </w:tr>
      <w:tr>
        <w:trPr>
          <w:trHeight w:val="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2 5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vertAlign w:val="superscript"/>
                <w:lang w:eastAsia="ar-SA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1 524 678,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6.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 524 678 (Один миллион пятьсот двадцать четыре тысячи шестьсот семьдесят восемь) рублей 0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6.5. Срок </w:t>
      </w:r>
      <w:r>
        <w:fldChar w:fldCharType="begin">
          <w:ffData>
            <w:name w:val="ВыполненияРабот Copy 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ечение 3 (Трех) календарных дней после получения заявки от Покупателя. Заявки направляются до 30 ноября 2016 г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6.6. Место </w:t>
      </w:r>
      <w:r>
        <w:fldChar w:fldCharType="begin">
          <w:ffData>
            <w:name w:val="ВыполненияРабот1 Copy 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. Мурманск, г. Кола, п. Мурмаши, п. Кильдинстрой, п. Шонгуй, п. Молоч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актический адрес поставки каждой отдельной партии товара указывается в заяв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6.7. Особые условия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расходы по проведению экспертизы относятся на счет Покупателя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6.8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Условия оплаты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- Покупатель осуществляет оплату в размере (--)% от стоимости Товара  по заявке на условиях предоплаты в течение  (--) банковских дней с момента получения счета на предоплату от Поставщи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Остальные 100% от стоимости Товара по заявке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6.9. Ин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оставка осуществляется по заявкам Покупателя, не заказанный товар не поставляется, не принимается и не оплачивается Покуп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 расходы по проведению экспертизы относятся на счет Покупателя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АО «МЭС»     Пушкарев А.В.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ровский В.П.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знецов Г.В.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вонарев В.И.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тязев И.Н.</w:t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8"/>
          <w:szCs w:val="28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дорова Ж.В.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0.05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 закупк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  <w:r>
      <w:rPr>
        <w:rFonts w:cs="Times New Roman" w:ascii="Times New Roman" w:hAnsi="Times New Roman"/>
        <w:sz w:val="16"/>
        <w:szCs w:val="16"/>
      </w:rPr>
      <w:t xml:space="preserve"> поставки щебня, песка,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смеси песчано-гравийной.</w:t>
    </w:r>
  </w:p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3-18T13:59:00Z</cp:lastPrinted>
  <dcterms:modified xsi:type="dcterms:W3CDTF">2016-05-12T10:45:00Z</dcterms:modified>
  <cp:revision>146</cp:revision>
  <dc:subject/>
  <dc:title/>
</cp:coreProperties>
</file>