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смеси асфальтобетонной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 10.05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смеси асфальтобетонной (далее по тексту - Това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0 то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773 776 (Один миллион семьсот семьдесят три тысячи семьсот семьдесят шесть) рублей 00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страхование, уплату таможенных пошлин, налогов, сборов и всех обязательных платежей, а также предвиденные и непредвиденные расходы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2 (Двух) календарных дней с момента получения заявки от Покупателя. Заявки направляются до  25  ноября  2016 г.</w:t>
      </w:r>
      <w:r/>
      <w:r>
        <w:rPr>
          <w:sz w:val="28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поставка осуществляется Покупателем путем  самовывоза с  погрузочного пункта  асфальтобетонного завода Поставщика, расположенного на территории города Мурманска. Погрузка товара в транспорт Покупателя осуществляется силами Поставщика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 расходы по проведению экспертизы относятся на счет Покупателя.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- Покупатель осуществляет оплату в размере (--)% от стоимости Товара  по заявке на условиях   предоплаты в течение  (--) банковских дней с момента получения счета на предоплату от Поставщи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% от стоимости Товара по заявке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поставляется новым, изготовленным в день получени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рантийный срок на Товар не устанавливается. В случае поставки Товара ненадлежащего качества Поставщик обязуется произвести замену некачественного Товара на качественный за свой сч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исполнения обязательств по устранению недостатков не может превышать 2 (двух) дней с момента получения Поставщиком уведомления Покупателя о необходимости устранения выявленных недостатков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никами закупки являются только субъекты малого и среднего предпринимательства. Закупка смеси асфальтобетонной включена в Перечень товаров, работ, услуг, закупки которых осуществляются у субъектов малого и среднего предпринимательства.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.В.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заместителя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П. </w:t>
      </w: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.о. заместителя генерального директора по экономике и финансам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.Н. </w:t>
      </w: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итязе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ециалист по комплектации оборудования отдела материально-технического обеспечения управления матер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альн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Г.В. </w:t>
      </w: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узнец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чальник отдела экономической безопасности управления экономической и информационной безопасност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.И. </w:t>
      </w:r>
      <w:r>
        <w:fldChar w:fldCharType="begin">
          <w:ffData>
            <w:name w:val="ЧленКомиссии5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арев – начальник отдела главного механика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В.А. </w:t>
      </w: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Ермоленк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"10" ма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1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смеси асфальтобетонной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fldChar w:fldCharType="begin">
          <w:ffData>
            <w:name w:val="прописью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2 (Две)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Комбинат Стройконструкция» (ООО «Комбинат Стройконструкция»), 184381, г. Кола, ул. Северная, производственные здания (ИНН 5105094421, КПП 510501001, ОГРН 1115105000394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06.05.2016 г. в 11 часов 43 минуты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51 ли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 773 304 рубля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Дорстройтех» (ООО «Дорстройтех»), 183005, г. Мурманск, ул. Судоремонтная, д. 40 (ИНН 3904068632, КПП 519001001, ОГРН 1053900108657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06.05.2016 г. в 16 часов 41 минуту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74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 580 000 рублей 00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fldChar w:fldCharType="begin">
          <w:ffData>
            <w:name w:val="Конвер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/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смеси асфальтобетонно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Дорстройтех</w:t>
      </w:r>
      <w:r>
        <w:rPr>
          <w:rFonts w:cs="Times New Roman" w:ascii="Times New Roman" w:hAnsi="Times New Roman"/>
          <w:sz w:val="28"/>
          <w:szCs w:val="28"/>
        </w:rPr>
        <w:t>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Дорстройтех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Дорстройтех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3.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ято единогласно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fldChar w:fldCharType="begin">
          <w:ffData>
            <w:name w:val="Реш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ок ООО «Комбинат Стройконструкция» и ООО «Дорстройтех»</w:t>
      </w:r>
      <w:r>
        <w:fldChar w:fldCharType="begin">
          <w:ffData>
            <w:name w:val="УчастникиЗакупк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  <w:r/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оценки были определены итоговые места с учетом значимости критериев оцен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мест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стройтех» 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1 580 000 рублей 0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место – ООО «Комбинат Стройконструкция» 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1 773 304 рубля 0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я исполнения договора, указанные в Документации и в заявке Участника </w:t>
      </w:r>
      <w:r>
        <w:fldChar w:fldCharType="begin">
          <w:ffData>
            <w:name w:val="ФормыЗакупки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ОО «Комбинат Стройконструкция» (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184381, г. Кола, ул. Северная, производственные здания, ИНН 5105094421, КПП 510501001, ОГРН 1115105000394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смеси асфальтобетонно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00 тонн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 773 304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(Один миллион семьсот семьдесят три тысячи триста четыре) рубля 00 копеек. </w:t>
      </w: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ая цена включает в себя себестоимость Товара, страхование, уплату таможенных пошлин, налогов, сборов и всех обязательных платежей, а также предвиденные и непредвиденные расх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2 (Двух) календарных дней с момента получения заявки от Покупателя. Заявки направляются до  25  ноября  2016 г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вка осуществляется Покупателем путем  самовывоза с  погрузочного пункта  асфальтобетонного завода Поставщика, расположенного на территории города Мурманска. Погрузка товара в транспорт Покупателя осуществляется силами Поставщика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fldChar w:fldCharType="begin">
          <w:ffData>
            <w:name w:val="ОсобыеУсловия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 расходы по проведению экспертизы относятся на счет Покупателя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6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- Покупатель осуществляет оплату в размере (--)% от стоимости Товара  по заявке на условиях   предоплаты в течение  (--) банковских дней с момента получения счета на предоплату от Поставщи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% от стоимости Товара по заявке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ТоварИзготовлен7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поставляется новым, изготовленным в день получени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ГарантийныеСрок8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рантийный срок на Товар не устанавливается. В случае поставки Товара ненадлежащего качества Поставщик обязуется произвести замену некачественного Товара на качественный за свой сч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9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исполнения обязательств по устранению недостатков не может превышать 2 (двух) дней с момента получения Поставщиком уведомления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ИныеУсловия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ФормыЗакупки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стройтех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183005, г. Мурманск, ул. Судоремонтная, д. 40, ИНН 3904068632, КПП 519001001, ОГРН 1053900108657, относи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аявке которого было присвоено первое место и заключить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стройте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говор на следующих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1. Предмет договора: </w:t>
      </w:r>
      <w:r>
        <w:fldChar w:fldCharType="begin">
          <w:ffData>
            <w:name w:val="ПредметДоговора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смеси асфальтобето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00 тонн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 580 000 (Один миллион пятьсот восемьдесят тысяч) рублей 00 копеек. </w:t>
      </w:r>
      <w:r>
        <w:fldChar w:fldCharType="begin">
          <w:ffData>
            <w:name w:val="Себестоимость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занная цена включает в себя себестоимость Товара, страхование, уплату таможенных пошлин, налогов, сборов и всех обязательных платежей, а также предвиденные и непредвиденные расходы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4. Срок </w:t>
      </w:r>
      <w:r>
        <w:fldChar w:fldCharType="begin">
          <w:ffData>
            <w:name w:val="ВыполненияРабот4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2 (Двух) календарных дней с момента получения заявки от Покупателя. Заявки направляются до  25  ноября  2016 г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5. Место </w:t>
      </w:r>
      <w:r>
        <w:fldChar w:fldCharType="begin">
          <w:ffData>
            <w:name w:val="ВыполненияРабот5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вка осуществляется Покупателем путем  самовывоза с  погрузочного пункта  асфальтобетонного завода Поставщика, расположенного на территории города Мурманска. Погрузка товара в транспорт Покупателя осуществляется силами Поставщика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ОсобыеУсловия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 ,ГОСТ)  расходы по проведению экспертизы относятся на счет Покупателя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10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- Покупатель осуществляет оплату в размере (--)% от стоимости Товара  по заявке на условиях   предоплаты в течение  (--) банковских дней с момента получения счета на предоплату от Поставщи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% от стоимости Товара по заявке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ТоварИзготовлен1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вар поставляется новым, изготовленным в день получени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ГарантийныеСрок1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рантийный срок на Товар не устанавливается. В случае поставки Товара ненадлежащего качества Поставщик обязуется произвести замену некачественного Товара на качественный за свой сч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fldChar w:fldCharType="begin">
          <w:ffData>
            <w:name w:val="СрокИсполнения1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исполнения обязательств по устранению недостатков не может превышать 2 (двух) дней с момента получения Поставщиком уведомления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ИныеУсловия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В.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П. </w:t>
      </w: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Н. </w:t>
      </w: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яз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В. </w:t>
      </w: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И. Звонарев                                                                               </w:t>
      </w: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А. </w:t>
      </w: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о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8"/>
      </w:rPr>
      <w:t>Протокол № 1 от 10.05.2016 г. заседания Комиссии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по закупке на право заключения договора 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поставки смеси асфальтобетонной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13:00Z</dcterms:created>
  <dc:creator>Валерия А. Ермолеко</dc:creator>
  <dc:description/>
  <dc:language>en-US</dc:language>
  <cp:lastModifiedBy>Валерия А. Ермолеко</cp:lastModifiedBy>
  <cp:lastPrinted>2015-10-01T10:41:00Z</cp:lastPrinted>
  <dcterms:modified xsi:type="dcterms:W3CDTF">2016-05-11T05:13:00Z</dcterms:modified>
  <cp:revision>2</cp:revision>
  <dc:subject/>
  <dc:title/>
</cp:coreProperties>
</file>