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право заключения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вки крана автомобильного КС-55732 «Челябинец» на шасси МАЗ-6312В3 с монтажной люлькой (или аналога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 Мурманск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eastAsia="ar-SA"/>
        </w:rPr>
        <w:t>06 мая 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1. Предмет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ка крана автомобильного КС-55732 «Челябинец» на шасси МАЗ-6312В3 с монтажной люлькой (или аналога) (далее – Товар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личество поставляемого Товар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ш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чальная (максимальная) цена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 911 016 (Семь миллионов девятьсот одиннадцать тысяч шестнадцать) рублей 67 копеек, в том числе НДС </w:t>
      </w:r>
      <w:r>
        <w:fldChar w:fldCharType="begin">
          <w:ffData>
            <w:name w:val="ЦенаЗаЕдиницу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ая цена включает в себя: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4. Срок поставки Това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в течение 50 рабочих дней с момента подписания договора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5. Место поставки Товар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урманск, ул. Промышленная, д.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Покупателя, расходы по проведению экспертизы относятся на счет Покупателя. В случае наличия брака - предмет поставки бракуется и возвращается Поставщику за его счет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и передаче Товара Поставщик и Покупатель подписывают акт приема-передачи по форме, указанной в приложении №2 к проекту Договору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и передаче Товара Поставщик передает Покупателю сертификат соответствия, сертификат одобрения типа транспортного средства, паспорт транспортного средства, паспорт крановой установки, инструкцию (руководство) по эксплуатации, сервисную книжку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Гарантийное обслуживание по месту нахождения покупателя. Послегарантийное обслуживание Товара проводится в рамках отдельного договора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 Покупатель осуществляет оплату в размере 20 % от стоимости Товара в течение 3 (трех) банковских дней с момента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 -  с момента подписания уполномоченными представителями сторон универсального передаточного документа (далее – УПД) и получения от Поставщика счета на оплату);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Остальные 80 % от стоимости Товара, Покупатель оплачивает в течение 30 (три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ПД - с момента подписания уполномоченными представителями сторон УПД и получения от Поставщика счета на оплату).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та подписания товарной накладной (в случае применения контрагентом УПД, дата подписания УПД) уполномоченными представителями Покупателя и Поставщика является датой поставки Товар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8. Гарантийные обязательства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Гарантийный срок: Гарантия на все узлы и агрегаты – в соответствии с условиями Производителя, но не менее 12 месяцев без ограничения по моточасам с момента поставки Товар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В случае поставки Товара ненадлежащего качества Поставщик обязуется произвести замену некачественного Товара на качественный за свой счет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рок исполнения гарантийных обязательств по устранению недостатков не может превышать 30 (тридцати) рабочих дней с момента получения Поставщиком уведомления от Покупателя о необходимости устранения выявленных недостатков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9. Соответствие, качество Товара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овар поставляется новым (не бывшим в эксплуатации) и изготовлен не ранее 2015 год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green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В заседании приняли участи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седатель Комиссии по закупк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итель  Заказчика для принятия решения о заключении (не заключении) договора с единственным Участником закупки в случае признания закупки несостоявшейс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ушкарев А.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.о. заместителя генерального директора по обеспечению производ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ровский В.П. 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.о. заместителя генерального директора по экономике и финансам АО «МЭС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знецов Г.В.– начальник отдела экономической безопасности управления по экономической и информационной безопасности 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атрехин В.В.- начальник транспортного управления АО «МЭС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Цветков А.А. – специалист транспортного управления АО «МЭС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Сидорова Ж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          06 мая 2016 г. по адресу: г. Мурманск, ул. Промышленная, д. 15, каб. 17, начало – 10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часов 00 мину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поставки крана автомобильного КС-55732 «Челябинец» на шасси МАЗ-6312В3 с монтажной люлькой (или аналога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роцедуру на бумажных носителях было представлено 2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и от следующих Участников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gree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О «ТЕХПРОМСЕРВИС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7258, г. Москва, ул. Прогонная 2-я, дом 10, комната 13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Н 7717763048, КПП 771801001, ОГРН 1137746867500, ОКПО 18640504, ОКТМО 4534900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а в журнале регистрации конвертов с заявками под номером 1 от 04.05.2016 г. в 11 часов 11 минут по московскому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се листы заявки пронумерованы. Заявка сшита, скрепле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ью уполномоченного лица Участника закупк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печатью Общества, содержит 62 лист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Цена договора, предложенная Участником закупки – 7 550 000 рублей 00 копеек, в том числе НДС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gree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О «ЧелябКранСбыт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54119, г. Челябинск, Копейское шоссе, 38. ИНН 7453182792, КПП 744901001, ОГРН 1077453012042, ОКПО 99291468, ОКТМО 75701000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а в журнале регистрации конвертов с заявками под номером 2 от 04.05.2016 г. в 13 часов 39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листы заявки пронумерованы. Заявка сшита в 3 (три) тома, скреплена подписью уполномоченного лица Участника закупки и печатью Общества, содержит 106 лист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на договора, предложенная Участником закупки – 7 861 016 рублей 67 копеек, в том числе НД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 о проведении запроса котировок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поставки крана автомобильного КС-55732 «Челябинец» на шасси МАЗ-6312В3 с монтажной люлькой (или аналога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Признать правильность оформления заявки на участие в запросе котировок ООО «ТЕХПРОМСЕРВИС»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п.п. в) п.4.10.2 Документации </w:t>
      </w:r>
      <w:r>
        <w:rPr>
          <w:rFonts w:cs="Times New Roman" w:ascii="Times New Roman" w:hAnsi="Times New Roman"/>
          <w:sz w:val="28"/>
          <w:szCs w:val="28"/>
        </w:rPr>
        <w:t>признать заявку ООО «ТЕХПРОМСЕРВИС» на участие в запросе котировок не соответствующей техническим требованиям Документаци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ником закупки представлен аналог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крана автомобильного КС-55732 «Челябинец» на шасси МАЗ-6312В3 с монтажной люлькой</w:t>
      </w:r>
      <w:r>
        <w:rPr>
          <w:rFonts w:cs="Times New Roman" w:ascii="Times New Roman" w:hAnsi="Times New Roman"/>
          <w:sz w:val="28"/>
          <w:szCs w:val="28"/>
        </w:rPr>
        <w:t>, в нарушение требований п. 5.2. р.5 «Техническое задани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ое предложение Участника закупки имеет отклонения от параметров эквивалентности</w:t>
      </w:r>
      <w:r>
        <w:rPr/>
        <w:t>, а именно:</w:t>
      </w:r>
    </w:p>
    <w:tbl>
      <w:tblPr>
        <w:tblW w:w="495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96"/>
        <w:gridCol w:w="3074"/>
        <w:gridCol w:w="3351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ования Заказчи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Участника закупк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7" w:leader="none"/>
              </w:tabs>
              <w:spacing w:lineRule="auto" w:line="240" w:before="0" w:after="0"/>
              <w:ind w:right="13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метры отклонения (ухудшающие характеристики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н автомобильный КС-55732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Челябинец»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шасси МАЗ-6312В3 с монтажной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юлькой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КС-55713-6К-3 на шасси </w:t>
            </w:r>
          </w:p>
          <w:p>
            <w:pPr>
              <w:pStyle w:val="Normal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З-6312В3 с монтажной </w:t>
            </w:r>
          </w:p>
          <w:p>
            <w:pPr>
              <w:pStyle w:val="Normal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юлькой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7" w:leader="none"/>
              </w:tabs>
              <w:snapToGrid w:val="false"/>
              <w:spacing w:lineRule="auto" w:line="240" w:before="0" w:after="0"/>
              <w:ind w:right="-18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структивная масса крана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ранспортном положении  -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3 тонн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875 тонн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7" w:leader="none"/>
              </w:tabs>
              <w:spacing w:lineRule="auto" w:line="240" w:before="0" w:after="0"/>
              <w:ind w:right="-18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вышение массы +1,875 тонны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та подъема груза краном –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7 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3 м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7" w:leader="none"/>
              </w:tabs>
              <w:spacing w:lineRule="auto" w:line="240" w:before="0" w:after="0"/>
              <w:ind w:right="-18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ньшение высоты подъема – </w:t>
            </w:r>
          </w:p>
          <w:p>
            <w:pPr>
              <w:pStyle w:val="Normal"/>
              <w:tabs>
                <w:tab w:val="clear" w:pos="708"/>
                <w:tab w:val="left" w:pos="2787" w:leader="none"/>
              </w:tabs>
              <w:spacing w:lineRule="auto" w:line="240" w:before="0" w:after="0"/>
              <w:ind w:right="-18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 м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епление люльки в транспортном положении на нижней раме крановой установки в пределах колесной базы шасси, не создает помех при работе в крановом </w:t>
            </w:r>
          </w:p>
          <w:p>
            <w:pPr>
              <w:pStyle w:val="Normal"/>
              <w:spacing w:lineRule="auto" w:line="240" w:before="0" w:after="0"/>
              <w:ind w:right="9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жиме, устанавливается в транспортное положение и снимается самим краном, демонтаж крюковой подвески не требуетс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епление люльки в транспортном положении люлька </w:t>
            </w:r>
          </w:p>
          <w:p>
            <w:pPr>
              <w:pStyle w:val="Normal"/>
              <w:spacing w:lineRule="auto" w:line="240" w:before="0" w:after="0"/>
              <w:ind w:right="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лена на нижней раме крановой установки в пределах колесной базы шасси, не создает помех при работе в крановом режиме, устанавливается в транспортное положение и снимается самим краном, демонтаж крюковой подвески не требуетс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рассмотрении схемы крепления люльки установлено:</w:t>
            </w:r>
          </w:p>
          <w:p>
            <w:pPr>
              <w:pStyle w:val="Normal"/>
              <w:tabs>
                <w:tab w:val="clear" w:pos="708"/>
                <w:tab w:val="left" w:pos="2787" w:leader="none"/>
                <w:tab w:val="left" w:pos="3311" w:leader="none"/>
              </w:tabs>
              <w:spacing w:lineRule="auto" w:line="240" w:before="0" w:after="0"/>
              <w:ind w:right="-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люлька закреплена на нижней раме крановой установки за пределами колесной базы шасси по длине – на заднем свесе, что приводит к ухудшению управляемости транспортным средством с увеличением длины, возникает риск </w:t>
            </w:r>
          </w:p>
          <w:p>
            <w:pPr>
              <w:pStyle w:val="Normal"/>
              <w:tabs>
                <w:tab w:val="clear" w:pos="708"/>
                <w:tab w:val="left" w:pos="2787" w:leader="none"/>
                <w:tab w:val="left" w:pos="3311" w:leader="none"/>
              </w:tabs>
              <w:spacing w:lineRule="auto" w:line="240" w:before="0" w:after="0"/>
              <w:ind w:right="-18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реждения люльки от стороннего</w:t>
            </w:r>
          </w:p>
          <w:p>
            <w:pPr>
              <w:pStyle w:val="Normal"/>
              <w:tabs>
                <w:tab w:val="clear" w:pos="708"/>
                <w:tab w:val="left" w:pos="3311" w:leader="none"/>
              </w:tabs>
              <w:spacing w:lineRule="auto" w:line="240" w:before="0" w:after="0"/>
              <w:ind w:right="-18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действ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тить ООО «ТЕХПРОМСЕРВИС» к процедуре запроса котировок и не включать в перечень Участников запроса котиров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2.  </w:t>
      </w:r>
      <w:r>
        <w:rPr>
          <w:rFonts w:cs="Times New Roman" w:ascii="Times New Roman" w:hAnsi="Times New Roman"/>
          <w:sz w:val="28"/>
          <w:szCs w:val="28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О «ЧелябКранСбыт»</w:t>
      </w:r>
      <w:r>
        <w:rPr>
          <w:rFonts w:cs="Times New Roman" w:ascii="Times New Roman" w:hAnsi="Times New Roman"/>
          <w:sz w:val="28"/>
          <w:szCs w:val="28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знать заяв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О «ЧелябКранСбыт»</w:t>
      </w:r>
      <w:r>
        <w:rPr>
          <w:rFonts w:cs="Times New Roman" w:ascii="Times New Roman" w:hAnsi="Times New Roman"/>
          <w:sz w:val="28"/>
          <w:szCs w:val="28"/>
        </w:rPr>
        <w:t xml:space="preserve">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пусти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О «ЧелябКранСбыт»</w:t>
      </w:r>
      <w:r>
        <w:rPr>
          <w:rFonts w:cs="Times New Roman" w:ascii="Times New Roman" w:hAnsi="Times New Roman"/>
          <w:sz w:val="28"/>
          <w:szCs w:val="28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изнать запрос котировок несостоявшимся на основании п. 4.12.3. Документации и п. 7.5.4.12. Положения о закупке товаров, работ, услуг АО «МЭС» (ИНН 5190907139, ОГРН 1095190009111) и оценить заяв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О «ЧелябКранСбыт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ей по закупке была произведена оценка заяв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О «ЧелябКранСбыт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соответствии с п. 4.12.1. Документации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на договора, предложенная Участником запроса котировок, не превышает начальную (максимальную) цену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Заказчик, в лице представителя Пушкарева А.В., принял решение заключить договор поставки крана автомобильного КС-55732 «Челябинец» на шасси МАЗ-6312В3 с монтажной люлькой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О «ЧелябКранСбыт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454119, г. Челябинск, Копейское шоссе, 38. ИНН 7453182792, КПП 744901001, ОГРН 107745301204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относится к субъектам малого и среднего предпринимательства) 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 на основании п. 4.12.3. Документации и п. 7.5.4.12. Положения о закупке товаров, работ, услуг АО «МЭС» (ИНН 5190907139, ОГРН 1095190009111) на условиях, указанных в Документации и в заявке Участника запроса котировок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1. Предмет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ка крана автомобильного КС-55732 «Челябинец» на шасси МАЗ-6312В3 с монтажной люлькой (далее – Товар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личество поставляемого Товар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ш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чальная (максимальная) цена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 861 016 (Семь миллионов восемьсот шестьдесят одна тысяча шестнадцать) рублей 67 копеек, в том числе НДС</w:t>
      </w:r>
      <w:r>
        <w:fldChar w:fldCharType="begin">
          <w:ffData>
            <w:name w:val="ЦенаЗаЕдиницу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ая цена включает в себя: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4. Срок поставки Това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в течение 50 рабочих дней с момента подписания договора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5. Место поставки Товар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урманск, ул. Промышленная, д.1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Покупателя, расходы по проведению экспертизы относятся на счет Покупателя. В случае наличия брака - предмет поставки бракуется и возвращается Поставщику за его счет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и передаче Товара Поставщик и Покупатель подписывают акт приема-передачи по форме, указанной в приложении № 2 к проекту Договору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и передаче Товара Поставщик передает Покупателю сертификат соответствия, сертификат одобрения типа транспортного средства, паспорт транспортного средства, паспорт крановой установки, инструкцию (руководство) по эксплуатации, сервисную книжку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Гарантийное обслуживание по месту нахождения покупателя. Послегарантийное обслуживание Товара проводится в рамках отдельного договора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 Покупатель осуществляет оплату в размере 20 % от стоимости Товара в течение 3 (трех) банковских дней с момента с момента подписания уполномоченными представителями сторон товарной накладной и получения от Поставщика счета-фактуры, счета на оплату;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Остальные 80 % от стоимости Товара, Покупатель оплачивает в течение 30 (три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.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та подписания товарной накладной уполномоченными представителями Покупателя и Поставщика является датой поставки Товар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8. Гарантийные обязательства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Гарантийный срок: Гарантия на все узлы и агрегаты – в соответствии с условиями Производителя, но не менее 12 месяцев без ограничения по моточасам с момента поставки Товар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В случае поставки Товара ненадлежащего качества Поставщик обязуется произвести замену некачественного Товара на качественный за свой счет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рок исполнения гарантийных обязательств по устранению недостатков не может превышать 30 (тридцати) рабочих дней с момента получения Поставщиком уведомления от Покупателя о необходимости устранения выявленных недостатков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9. Соответствие, качество Товара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овар поставляется новым (не бывшим в эксплуатации) и изготовлен не ранее 2015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едатель Комиссии по закупке,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тавитель Заказчика АО «МЭС»     Пушкарев А.В.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тровский В.П.                                                                          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узнецов Г.В.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трехин В.В.</w:t>
        <w:tab/>
        <w:t>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ветков А.А.</w:t>
        <w:tab/>
        <w:t>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идорова Ж.В.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cs="Calibri"/>
      </w:rPr>
      <w:t xml:space="preserve">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06.05.2016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cs="Times New Roman" w:ascii="Times New Roman" w:hAnsi="Times New Roman"/>
        <w:sz w:val="16"/>
        <w:szCs w:val="16"/>
      </w:rPr>
      <w:t>заседания Комиссии по закупке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</w:t>
    </w:r>
    <w:r>
      <w:rPr>
        <w:rFonts w:cs="Times New Roman" w:ascii="Times New Roman" w:hAnsi="Times New Roman"/>
        <w:sz w:val="16"/>
        <w:szCs w:val="16"/>
      </w:rPr>
      <w:t xml:space="preserve"> поставки крана автомобильного КС-55732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«Челябинец» на шасси МАЗ-6312В3 с монтажной люлькой (или аналога).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Жанна В. Сидорова</cp:lastModifiedBy>
  <cp:lastPrinted>2016-05-11T08:18:00Z</cp:lastPrinted>
  <dcterms:modified xsi:type="dcterms:W3CDTF">2016-05-11T05:22:00Z</dcterms:modified>
  <cp:revision>171</cp:revision>
  <dc:subject/>
  <dc:title/>
</cp:coreProperties>
</file>