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 на право заключения договора об оказании информационных услуг с использованием экземпляров Системы КонсультантПлюс (услуги по сопровождению экземпляров Системы КонсультантПлюс), принадлежащих Заказчику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         27.04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казание информационных услуг с использованием экземпляров Системы КонсультантПлюс (услуги по сопровождению экземпляров Системы КонсультантПлюс), принадлежащих Заказчи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по тексту – Услуга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е количество оказываемых услуг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экземпляров систем с общим количеством точек доступа 628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имость ежемесячного сопровождения всех установленных комплектов Консультант Плюс 124 810 (Сто двадцать четыре тысячи восемьсот десять) рублей 69 копеек, в том числе НДС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стоимость сопровождения всех установленных комплектов Консультант Плюс –   998 485 (Девятьсот девяносто восемь тысяч четыреста восемьдесят пять) рублей 52 копейки, в том числе НДС. Указанная цена включает в себя все расходы Исполнителя, связанные с исполнением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Периодичность оказания услуг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реже 1 (одного) раза в неделю в период оказания услу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рок оказания услуг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01 мая 2016 года по 31 декабря 2016 года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оказания услуг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рманская область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казание информационных услуг с использованием экземпляров Системы КонсультантПлюс (услуги по сопровождению экземпляров Системы КонсультантПлюс), принадлежащих Заказчику предусматривает: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6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дачу Заказчику актуальной информации (актуальных наборов текстовой информации, адаптированных к установленным у Заказчика экземплярам Систем) не реже одного раза в неделю при сопровождении сотрудником Исполнителя;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6.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ическую профилактику работоспособности экземпляра(ов) Системы и восстановление работоспособности экземпляра(ов) Системы в случае сбоев компьютерного оборудования после их устранения Заказчиком (тестирование, переустановка);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6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сультирование по работе с экземпляром (-ами) Системы, в т.ч. обучение Заказчика работе с экземпляром(ами) Системы по методикам Сети КонсультантПлюс с возможностью получения специального сертификата об обучении;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6.4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е возможности получения Заказчиком консультаций по телефону и в офисе Исполнителя по работе экземпляра(ов) Системы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азчик оплачивает стоимость информационных услуг с использованием экземпляра(ов) Системы (услуг по сопровождению экземпляра(ов) Системы) до 30 числа месяца, следующего за месяцем подписания Акта оказанных услуг. Под датой оплаты понимается дата списания денежных средств с расчетного счета Заказчика. Основанием для расчетов является Счет и Акт оказанных услуг, которые Исполнитель предоставляет Заказчику. В Счете и Акте оказанных услуг указывается стоимость информационных услуг с использованием экземпляра(ов) Системы (услуг по сопровождению экземпляра(ов) Системы) за месяц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случае, если у Заказчика возникнут обоснованные претензии к экземпляру(ам) Системы в частях качества включенной в него/них информации и/или некорректной работы программных средств, Исполнитель обязуется рассмотреть Претензию Заказчика в течение 15 (пятнадцати) дней с момента ее получения. В случае признания Претензии обоснованной, Исполнитель обязан устранить недостатки в разумный срок. В случае не устранения недостатков в указанный срок Заказчик будет вправе потребовать выплаты исключительной неустойки (штрафа) в пределах сумм, перечисленных Заказчиком за информационные услуги, оказываемые с использованием соответствующего(их) экземпляра(ов) Системы в течение 1 (одного) месяца, предшествующего моменту возникновения Претензии у Заказчика, и/или досрочного расторжения настоящего Договора путем составления дополнительной Претензии. Исполнитель обязуется в пятнадцатидневный срок со дня получения дополнительной Претензии ответить на нее официальным письмом.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(штраф) и/или расторгнуть настоящий Договор. Исполнитель не несет ответственности за качество экземпляра(ов) Системы, в отношении которого(ых) не оказываются услуги по сопровождению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по закупке Пушкарев А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и.о. заместителя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тровский В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.о. заместителя генерального директора по экономике и финанс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 «МЭС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нецов Г.В.– начальник отдела экономической безопасности управления по экономической и информационной безопасности АО «МЭС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аксимович И.Д. – ведущий специалист по информационной безопасно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дела информационных технологий АО «МЭ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лексеев В.И.- ведущий программист отдела информационных технологий АО «МЭ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рпин Н.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и.о. начальника управления материально-технического обеспечения АО 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идорова Ж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дела организации торгов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 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«27» апреля 2016 г. по адресу: г. Мурманск, ул. Промышленная, д. 15, каб. 17, начало 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1 часов 00 мину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момент начала процедуры заявлений об отзыве и изменении заявок для участия в запросе котировок на право заключения договора об оказании информационных услуг с использованием экземпляров Системы КонсультантПлюс (услуги по сопровождению экземпляров Системы КонсультантПлюс), принадлежащих Заказчику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цедуру на бумажных носителях были представлены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(две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АрктикКонсультант» (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en-US"/>
        </w:rPr>
        <w:t>ООО «АрктикКонсультант»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), 183038, г. Мурманск, ул. Карла Либнехта,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д. 27 А (ИНН 5190903310, КПП 519001001, ОГРН 1095190005426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регистрирована в журнале регистрации конвертов с заявками под номером 1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т 25.04.2016 г. в 16 часов 13 минут по московскому времени.</w:t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се листы заявки пронумерованы. Заявка сшита, подписана и скреплена печатью Общества и содержит 52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Цена договора, предложенная Участником закупки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en-US"/>
        </w:rPr>
        <w:t>998 484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рубля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en-US"/>
        </w:rPr>
        <w:t>00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копеек, НДС не облагается в связи с применением ООО «АрктикКонсультант» упрощенной системы налогооблож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Общество с ограниченной ответственностью «БаренцКонсультант» (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ОО «БаренцКонсультант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83038, г. Мурманск, ул. Карла Либнехта,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д. 27 А (ИНН 5190026596, КПП 519001001, ОГРН 1135190012638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Зарегистрирована в журнале регистрации конвертов с заявками под номером 2 от 25.04.2016 г. в 16 часов 14 минут по московскому времени.</w:t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Все листы заявки пронумерованы. Заявка сшита, подписана и скреплена печатью Общества и содержит 41 лис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Цена договора, предложенная Участником закупки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986 485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рублей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9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копейки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запроса котировок на право заключения договора об оказании информационных услуг с использованием экземпляров Системы КонсультантПлюс (услуги по сопровождению экземпляров Системы КонсультантПлюс), принадлежащих Заказчику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1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знать правильность оформления заявки на участие в запросе котировок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АрктикКонсультант»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знать заявку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АрктикКонсультант»</w:t>
      </w:r>
      <w:r>
        <w:rPr>
          <w:rFonts w:cs="Times New Roman" w:ascii="Times New Roman" w:hAnsi="Times New Roman"/>
          <w:sz w:val="28"/>
          <w:szCs w:val="28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пустить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АрктикКонсультант»</w:t>
      </w:r>
      <w:r>
        <w:rPr>
          <w:rFonts w:cs="Times New Roman" w:ascii="Times New Roman" w:hAnsi="Times New Roman"/>
          <w:sz w:val="28"/>
          <w:szCs w:val="28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большинством голосов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закупке Пушкарев А.В. -</w:t>
        <w:tab/>
        <w:t>«за»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ий В.П.  - «за»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Г.В. - «воздержался»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ич И.Д. - «за»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лексеев В.И. - «за»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cy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2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знать правильность оформления заявки на участие в запросе котировок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БаренцКонсультант»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знать заявку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БаренцКонсультант»</w:t>
      </w:r>
      <w:r>
        <w:rPr>
          <w:rFonts w:cs="Times New Roman" w:ascii="Times New Roman" w:hAnsi="Times New Roman"/>
          <w:sz w:val="28"/>
          <w:szCs w:val="28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пустить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БаренцКонсультант»</w:t>
      </w:r>
      <w:r>
        <w:rPr>
          <w:rFonts w:cs="Times New Roman" w:ascii="Times New Roman" w:hAnsi="Times New Roman"/>
          <w:sz w:val="28"/>
          <w:szCs w:val="28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большинством голосов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закупке Пушкарев А.В. -</w:t>
        <w:tab/>
        <w:t>«за»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ий В.П.  - «за»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Г.В. - «воздержался»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ич И.Д. - «за»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лексеев В.И. - «за»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cyan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запрос котировок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большинством голосов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ссии по закупке Пушкарев А.В. -</w:t>
        <w:tab/>
        <w:t>«з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тровский В.П.  - «з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знецов Г.В. - «воздержался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ксимович И.Д. - «з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лексеев В.И. - «за»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п. 4.12.1. Документации Комиссией по закупке была произведена оценка заявок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АрктикКонсультан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аренцКонсультан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о ст. 171 НК РФ Заказчик имеет право применить налоговый вычет НДС в отношении предоставляемой Услуги. Так как Участником закупки является организация, применяющая общую систему налогообложения и организация, применяющая систему налогообложения, отличную от общей системы налогообложения, для оценки и в качестве единого базиса сравнения ценовых предложений используются цены предложений Участников закупки без учета НДС: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АрктикКонсультан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 (Цена договора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98 48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убл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копеек, НДС не облагается в связи с применением ООО «АрктикКонсультант» упрощенной системы налогообложения),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аренцКонсультан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 (Цена договора без учета НДС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36 00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уб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копейки, кроме того НДС – 150 480 рублей 90 копеек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 место -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аренцКонсультан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 (Цена договора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86 48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уб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копейки, в том числе НДС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место -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АрктикКонсультан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 (Цена договора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98 48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убл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копеек, НДС не облагается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словия исполнения договора, указанные в Документации и в заявке Участника запроса котировок, заявке которого присвоено второе место -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АрктикКонсультант», (ИНН 5190903310, КПП 519001001, ОГРН 1095190005426). Участник закупки относится к субъекта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оказание информационных услуг с использованием экземпляров Системы КонсультантПлюс (услуги по сопровождению экземпляров Системы КонсультантПлюс), принадлежащих Заказчику (далее – Услуг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количество оказываемых услуг: </w:t>
      </w:r>
      <w:r>
        <w:rPr>
          <w:rFonts w:cs="Times New Roman" w:ascii="Times New Roman" w:hAnsi="Times New Roman"/>
          <w:bCs/>
          <w:sz w:val="28"/>
          <w:szCs w:val="28"/>
        </w:rPr>
        <w:t>27 экземпляров систем с общим количеством точек доступа 628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на догово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тоимость ежемесячного сопровождения всех установленных комплектов Консультант Плюс 124 810 (Сто двадцать четыре тысячи восемьсот десять) рублей 50 копеек, НДС не облагаетс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magenta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ая стоимость сопровождения всех установленных комплектов Консультант Плюс –   998 484 (Девятьсот девяносто восемь тысяч четыреста восемьдесят четыре) рублей 00 копеек, НДС не облагается. Указанная цена включает в себя все расходы Исполнителя, связанные с исполнением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Периодичность оказания услуг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реже 1 (одного) раза в неделю в период оказания услу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рок оказания услуг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01 мая 2016 года по 31 декабря 2016 года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5. Место оказания услуг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рманская область. Согласно Приложения №1 к Договору об оказании информационных услуг с использованием экземпляров Системы КонсультантПлюс (услуги по сопровождению экземпляров Системы КонсультантПлюс), принадлежащих Заказчику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казание информационных услуг с использованием экземпляров Системы КонсультантПлюс (услуги по сопровождению экземпляров Системы КонсультантПлюс), принадлежащих Заказчику предусматривает: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6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дачу Заказчику актуальной информации (актуальных наборов текстовой информации, адаптированных к установленным у Заказчика экземплярам Систем) не реже одного раза в неделю при сопровождении сотрудником Исполнителя;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6.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ическую профилактику работоспособности экземпляра(ов) Системы и восстановление работоспособности экземпляра(ов) Системы в случае сбоев компьютерного оборудования после их устранения Заказчиком (тестирование, переустановка);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6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сультирование по работе с экземпляром (-ами) Системы, в т.ч. обучение Заказчика работе с экземпляром(ами) Системы по методикам Сети КонсультантПлюс с возможностью получения специального сертификата об обучении;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6.4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е возможности получения Заказчиком консультаций по телефону и в офисе Исполнителя по работе экземпляра(ов) Системы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зчик оплачивает стоимость информационных услуг с использованием экземпляра(ов) Системы (услуг по сопровождению экземпляра(ов) Системы) до 30 числа месяца, следующего за месяцем подписания Акта оказанных услуг. Под датой оплаты понимается дата списания денежных средств с расчетного счета Заказчика. Основанием для расчетов является Счет и Акт оказанных услуг, которые Исполнитель предоставляет Заказчику. В Счете и Акте оказанных услуг указывается стоимость информационных услуг с использованием экземпляра(ов) Системы (услуг по сопровождению экземпляра(ов) Системы) за месяц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fldChar w:fldCharType="begin">
          <w:ffData>
            <w:name w:val="УсловияОплаты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случае, если у Заказчика возникнут обоснованные претензии к экземпляру(ам) Системы в частях качества включенной в него/них информации и/или некорректной работы программных средств, Исполнитель обязуется рассмотреть Претензию Заказчика в течение 15 (пятнадцати) дней с момента ее получения. В случае признания Претензии обоснованной, Исполнитель обязан устранить недостатки в разумный срок. В случае не устранения недостатков в указанный срок Заказчик будет вправе потребовать выплаты исключительной неустойки (штрафа) в пределах сумм, перечисленных Заказчиком за информационные услуги, оказываемые с использованием соответствующего(их) экземпляра(ов) Системы в течение 1 (одного) месяца, предшествующего моменту возникновения Претензии у Заказчика, и/или досрочного расторжения настоящего Договора путем составления дополнительной Претензии. Исполнитель обязуется в пятнадцатидневный срок со дня получения дополнительной Претензии ответить на нее официальным письмом.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(штраф) и/или расторгнуть настоящий Договор. Исполнитель не несет ответственности за качество экземпляра(ов) Системы, в отношении которого(ых) не оказываются услуги по сопровождени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ей по закупке было принято решение признать Победителем запроса котировок - ООО «БаренцКонсультант» (ИНН 5190026596, КПП 519001001, ОГРН 1135190012638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. Участник закупки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) заявке которого было присвоено первое место и заключить с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БаренцКонсультант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оговор на условиях, указанных в Документации и в заявке Участника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оказание информационных услуг с использованием экземпляров Системы КонсультантПлюс (услуги по сопровождению экземпляров Системы КонсультантПлюс), принадлежащих Заказчику (далее – Услуг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количество оказываемых услуг: </w:t>
      </w:r>
      <w:r>
        <w:rPr>
          <w:rFonts w:cs="Times New Roman" w:ascii="Times New Roman" w:hAnsi="Times New Roman"/>
          <w:bCs/>
          <w:sz w:val="28"/>
          <w:szCs w:val="28"/>
        </w:rPr>
        <w:t>27 экземпляров систем с общим количеством точек доступа 628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на догово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тоимость ежемесячного сопровождения всех установленных комплектов Консультант Плюс 121 060 (Сто двадцать одна тысяча шестьдесят) рублей 74 копейки, в том числе НДС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magenta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ая стоимость сопровождения всех установленных комплектов Консультант Плюс –   986 485 (Девятьсот восемьдесят шесть тысяч четыреста восемьдесят пять) рублей 92 копейки, в том числе НДС. Указанная цена включает в себя все расходы Исполнителя, связанные с исполнением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4. Периодичность оказания услуг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реже 1 (одного) раза в неделю в период оказания услу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рок оказания услуг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01 мая 2016 года по 31 декабря 2016 года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5. Место оказания услуг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рманская область. Согласно Приложения №1 к Договору об оказании информационных услуг с использованием экземпляров Системы КонсультантПлюс (услуги по сопровождению экземпляров Системы КонсультантПлюс), принадлежащих Заказчику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6. Оказание информационных услуг с использованием экземпляров Системы КонсультантПлюс (услуги по сопровождению экземпляров Системы КонсультантПлюс), принадлежащих Заказчику предусматривает: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6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дачу Заказчику актуальной информации (актуальных наборов текстовой информации, адаптированных к установленным у Заказчика экземплярам Систем) не реже одного раза в неделю при сопровождении сотрудником Исполнителя;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6.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ическую профилактику работоспособности экземпляра(ов) Системы и восстановление работоспособности экземпляра(ов) Системы в случае сбоев компьютерного оборудования после их устранения Заказчиком (тестирование, переустановка);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6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сультирование по работе с экземпляром (-ами) Системы, в т.ч. обучение Заказчика работе с экземпляром(ами) Системы по методикам Сети КонсультантПлюс с возможностью получения специального сертификата об обучении;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6.4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е возможности получения Заказчиком консультаций по телефону и в офисе Исполнителя по работе экземпляра(ов) Системы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зчик оплачивает стоимость информационных услуг с использованием экземпляра(ов) Системы (услуг по сопровождению экземпляра(ов) Системы) до 30 числа месяца, следующего за месяцем подписания Акта оказанных услуг. Под датой оплаты понимается дата списания денежных средств с расчетного счета Заказчика. Основанием для расчетов является Счет и Акт оказанных услуг, которые Исполнитель предоставляет Заказчику. В Счете и Акте оказанных услуг указывается стоимость информационных услуг с использованием экземпляра(ов) Системы (услуг по сопровождению экземпляра(ов) Системы) за месяц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fldChar w:fldCharType="begin">
          <w:ffData>
            <w:name w:val="УсловияОплаты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7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3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случае, если у Заказчика возникнут обоснованные претензии к экземпляру(ам) Системы в частях качества включенной в него/них информации и/или некорректной работы программных средств, Исполнитель обязуется рассмотреть Претензию Заказчика в течение 15 (пятнадцати) дней с момента ее получения. В случае признания Претензии обоснованной, Исполнитель обязан устранить недостатки в разумный срок. В случае не устранения недостатков в указанный срок Заказчик будет вправе потребовать выплаты исключительной неустойки (штрафа) в пределах сумм, перечисленных Заказчиком за информационные услуги, оказываемые с использованием соответствующего(их) экземпляра(ов) Системы в течение 1 (одного) месяца, предшествующего моменту возникновения Претензии у Заказчика, и/или досрочного расторжения настоящего Договора путем составления дополнительной Претензии. Исполнитель обязуется в пятнадцатидневный срок со дня получения дополнительной Претензии ответить на нее официальным письмом.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(штраф) и/или расторгнуть настоящий Договор. Исполнитель не несет ответственности за качество экземпляра(ов) Системы, в отношении которого(ых) не оказываются услуги по сопровожд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по закупке Пушкарев А.В.</w:t>
        <w:tab/>
        <w:t>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ровский В.П. </w:t>
        <w:tab/>
        <w:t>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нецов Г.В.</w:t>
        <w:tab/>
        <w:t>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аксимович И.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tab/>
        <w:t>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лексеев В.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tab/>
        <w:t>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тавитель Заказчика (АО «МЭС»)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пин Н.В.</w:t>
        <w:tab/>
        <w:t>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дорова Ж.В.</w:t>
        <w:tab/>
        <w:t>__________________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Протокол № 1 от 27.04.2016 г. заседания Комиссии по закупке 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на право заключения договора об оказании информационных услуг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с использованием экземпляров Системы КонсультантПлюс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36:00Z</dcterms:created>
  <dc:creator>Palchikovskaya</dc:creator>
  <dc:description/>
  <cp:keywords/>
  <dc:language>en-US</dc:language>
  <cp:lastModifiedBy>sidorova</cp:lastModifiedBy>
  <cp:lastPrinted>2016-04-29T10:30:00Z</cp:lastPrinted>
  <dcterms:modified xsi:type="dcterms:W3CDTF">2016-04-29T09:28:00Z</dcterms:modified>
  <cp:revision>9</cp:revision>
  <dc:subject/>
  <dc:title/>
</cp:coreProperties>
</file>