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кранов шаровых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21.04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кранов шаро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794 ш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 447 000 (Девять миллионов четыреста сорок семь тысяч) рублей 94 копе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eastAsia="ar-SA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после получения заявки от Заказчика</w: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</w:rPr>
        <w:t>-  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5 года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заместителя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.о. заместителя генерального директора по экономике и финансам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робейчиков Д.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ециалист по комплектации товарно-материальных ценностей отдела материально-технического обеспечен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я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азонова Ф.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уководитель проектно-конструкторской группы производственно-технического отдел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шетников А. Е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едущий специалист отдел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храны объектов управления охраны объектов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Представитель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рпин Н.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Предс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и.о. начальника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Ермоленко В.А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"21" апреля 201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1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поступило 3 (Три) конверта с изменениями к заявкам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кранов шаровых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в соответствии с п.п. 4.9.2. п. 4.9.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поставк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анов шаровых (далее – Документация) от ООО «АСВ-Компани», ЗАО Фирма «Проконсим», ООО «НордСнаб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явлений об отзыве заявок для участия в </w:t>
      </w:r>
      <w:r>
        <w:fldChar w:fldCharType="begin">
          <w:ffData>
            <w:name w:val="ФормеЗакупк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о представлено </w:t>
      </w:r>
      <w:r>
        <w:fldChar w:fldCharType="begin">
          <w:ffData>
            <w:name w:val="прописью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6 (Шесть)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ок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Энергосервис СПб» (ООО «Энергосервис СПб»), 191119, г. Санкт-Петербург, ул. Черняховского, д. 35/7, литер А, пом. 4Н (ИНН 7842511489, КПП 784201001, ОГРН 1147847015414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 xml:space="preserve">Зарегистрирована в журнале регистрации конвертов с заявками под номером 1 от 12.04.2016 г. в 12 часов 57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64 ли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 9 347 912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  Общество с ограниченной ответственностью «АСВ-Компани» (ООО «АСВ-Компани»), 183038, г. Мурманск, ул. Комсомольская, д. 3Б, офис 39 (ИНН 5190163433, КПП 519001001, ОГРН 107519000861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13.04.2016 г. в 12 часов 03 минуты по московскому времени. Изменения к заявке зарегистрированы 18.04.2016 г. в 11 часов 48 минут по московскому времени. Согласно п.4.12.2. Документации, в случае внесения изменений в заявку в соответствии с п.п. 4.9.2. п. 4.9. Документации дата регистрации заявки определяется по дате регистрации первоначальной заяв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97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8 357 081 рубль 01 копейка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3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Закрытое акционерное общество Фирма «Проконсим» (ЗАО Фирма «Проконсим»), 121059, г. Москва, Набережная Бережковская, д. 20, строение 88 (ИНН 7730041771, КПП 773001001, ОГРН 1027739496620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под номером 3 от 13.04.2016 г. в 14 часов 27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Изменения к заявке зарегистрированы 18.04.2016 г. в 13 часов 21 минуту по московскому времени. Согласно п.4.12.2. Документации, в случае внесения изменений в заявку в соответствии с п.п. 4.9.2. п. 4.9. Документации дата регистрации заявки определяется по дате регистрации первоначальной заяв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все листы заявки скреплены подписью уполномоченного лица Участника закупки и печатью Общества, заявка содержит 146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9 334 192 рубля 76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4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НордСнаб» (ООО «НордСнаб»), 183010, г. Мурманск, ул. Колхозная, д. 16 (ИНН 5190934774, КПП 519001001, ОГРН 1115190011265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4 от 13.04.2016 г. в 16 часов 33 минуты по московскому времени. Изменения к заявке зарегистрированы 20.04.2016 г. в 16 часов 27 минут по московскому времени. Согласно п.4.12.2. Документации, в случае внесения изменений в заявку в соответствии с п.п. 4.9.2. п. 4.9. Документации дата регистрации заявки определяется по дате регистрации первоначальной заяв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86 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8 277 126 рублей 56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5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  Общество с ограниченной ответственностью «ТехПромСервис</w:t>
        <w:noBreakHyphen/>
        <w:t>МСК» (ООО «ТехПромСервис-МСК»), 107370, г. Москва, Открытое шоссе, владение 14Д, строение 4 (ИНН 7709846075, КПП 771801001, ОГРН 1107746003265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5 от 18.04.2016 г. в 10 часов 27 минут по московскому времени.</w:t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72 ли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8 721 541 рубль 1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  Общество с ограниченной ответственностью «БелАрм» (ООО «БелАрм»), 308023, г. Белгород, пр. Б. Хмельницкого, д. 137 (ИНН 3123362084, КПП 312301001, ОГРН 1153123004209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под номером 6 от 18.04.2016 г. в 13 часов 5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все листы заявки скреплены подписью уполномоченного лица Участника закупки и печатью Общества, заявка содержит 67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7 307 420 рублей 83 копейки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fldChar w:fldCharType="begin">
          <w:ffData>
            <w:name w:val="Конвер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/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.п. в) п.4.10.2 Документации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Энергосервис СПб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п. 3.2.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оставлена нотариально удостоверенная копия выписки из Единого государственного реестра юридических лиц, полученная Участником 21.01.2014 г., то есть ранее чем за шесть месяцев до дня размещения в единой информационной системе в сфере закупок товаров, работ, услуг извещения о проведении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Энергосервис СПб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я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СВ-Компан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СВ-Компани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АСВ-Компани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формления заявки на участие в запросе котировок ЗАО Фирма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Проконси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О Фирма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Проконсим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О Фирма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Проконсим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.п. в) п.4.10.2 Документации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НордСнаб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п. 3.2. Документации, а именно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 предоставлены заверенные уполномоченным лицом Участника закупки копии документов, подтверждающих соответствие Товара требованиям, установленным в соответствии с законодательством РФ (копии сертификатов соответствия, деклараций о соответствии, санитарно-эпидемиологических заключений, регистрационных удостоверений и т.п.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 предоставлены документы, подтверждающие полномочия Участника закупки на поставку предмета закупки (для Участника закупки, не осуществляющего непосредственно изготовление Товара) - копия дилерского договора/сертификата, заверенная уполномоченным лицом Участника, оригинал или копия письма от изготовителя  для исключения риска поставки некачественного Това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НордСнаб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я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ТехПромСервис – МСК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ТехПромСервис – МСК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ТехПромСервис – МСК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основании п.п. в) п.4.10.2 Документации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БелАр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 Участником закупки предоставлена распечатанная на бумажном носителе выписка из Единого государственного реестра юридических лиц, полученная Участником в электронной форме с использованием сервиса «Предоставление сведений из ЕГРЮЛ/ЕГРИП о конкретном юридическом лице/индивидуальном предпринимателе в форме электронного документа», заверенная уполномоченным лицом и печатью Участника закупки, а не оригинал выписки из единого государственного реестра юридических лиц или нотариально удостоверенная копия такой выписк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БелАр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7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ок ООО «АСВ-Компани», ЗАО Фирма «Проконсим» и ООО «ТехПромСервис-МС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оценки были определены итоговые места с учетом значимости критериев оцен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мест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АСВ-Компани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Цена договора =</w:t>
      </w:r>
      <w:r>
        <w:rPr>
          <w:rFonts w:cs="Times New Roman" w:ascii="Times New Roman" w:hAnsi="Times New Roman"/>
          <w:bCs/>
          <w:sz w:val="28"/>
          <w:szCs w:val="28"/>
        </w:rPr>
        <w:t xml:space="preserve"> 8 357 081 рубль 01 копейка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 мест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ТехПромСервис-МСК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Цена договора =</w:t>
      </w:r>
      <w:r>
        <w:rPr>
          <w:rFonts w:cs="Times New Roman" w:ascii="Times New Roman" w:hAnsi="Times New Roman"/>
          <w:bCs/>
          <w:sz w:val="28"/>
          <w:szCs w:val="28"/>
        </w:rPr>
        <w:t xml:space="preserve"> 8 721 541 рубль 10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 мест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О Фирма «Проконсим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Цена договора =</w:t>
      </w:r>
      <w:r>
        <w:rPr>
          <w:rFonts w:cs="Times New Roman" w:ascii="Times New Roman" w:hAnsi="Times New Roman"/>
          <w:bCs/>
          <w:sz w:val="28"/>
          <w:szCs w:val="28"/>
        </w:rPr>
        <w:t xml:space="preserve"> 9 334 192 рубля 76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овия исполнения договора, указанные в Документации и в заявке Участника </w:t>
      </w:r>
      <w:r>
        <w:fldChar w:fldCharType="begin">
          <w:ffData>
            <w:name w:val="ФормыЗакупки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ОО «ТехПромСервис-МСК» (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07370, г. Москва, Открытое шоссе, владение 14Д, строение 4, ИНН 7709846075, КПП 771801001, ОГРН 110774600326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кранов шаровых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794 шт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fldChar w:fldCharType="begin">
          <w:ffData>
            <w:name w:val="ЦенаРавна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 721 541 (Восемь миллионов семьсот двадцать одна тысяча пятьсот сорок один) рубль 10 коп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30 (Тридцати) календарных дней после получения заявки от Заказчи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fldChar w:fldCharType="begin">
          <w:ffData>
            <w:name w:val="ОсобыеУсловия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   Поставка осуществляется по заявкам Покупателя, не заказанный товар не поставляется, не принимается и не оплачиваетс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4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по заявке на условиях предоплаты в течение - (-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 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5 года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</w:t>
      </w:r>
      <w:r>
        <w:fldChar w:fldCharType="begin">
          <w:ffData>
            <w:name w:val="ИныеУсловия5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ФормыЗакупки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ОО «АСВ-Компани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83038, г. Мурманск, ул. Комсомольская, д. 3Б, офис 39, ИНН 5190163433, КПП 519001001, ОГРН 1075190008618</w:t>
      </w:r>
      <w:r>
        <w:rPr>
          <w:rFonts w:cs="Times New Roman" w:ascii="Times New Roman" w:hAnsi="Times New Roman"/>
          <w:sz w:val="28"/>
          <w:szCs w:val="28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заявке которого было присвоено первое место и заключить с ООО «АСВ-Компа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говор на следующих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в Документац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1. Предмет договора: </w:t>
      </w:r>
      <w:r>
        <w:fldChar w:fldCharType="begin">
          <w:ffData>
            <w:name w:val="ПредметДоговора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кранов шаро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794 шт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fldChar w:fldCharType="begin">
          <w:ffData>
            <w:name w:val="ЦенаРавна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357 081 (Восемь миллионов триста пятьдесят семь тысяч восемьдесят один) рубль 01 ко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йка. </w:t>
      </w:r>
      <w:r>
        <w:fldChar w:fldCharType="begin">
          <w:ffData>
            <w:name w:val="Себестоимость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4. Срок </w:t>
      </w:r>
      <w:r>
        <w:fldChar w:fldCharType="begin">
          <w:ffData>
            <w:name w:val="ВыполненияРабот4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30 (Тридцати) календарных дней после получения заявки от Заказчи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5. Место </w:t>
      </w:r>
      <w:r>
        <w:fldChar w:fldCharType="begin">
          <w:ffData>
            <w:name w:val="ВыполненияРабот5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ОсобыеУсловия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</w:rPr>
        <w:t>-  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>
          <w:ffData>
            <w:name w:val="УсловияОплаты6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по заявке на условиях предоплаты в течение - (-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 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2015 года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</w:t>
      </w:r>
      <w:r>
        <w:fldChar w:fldCharType="begin">
          <w:ffData>
            <w:name w:val="ИныеУсловия7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ейчиков Д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зонова Ф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тников А. 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рпин Н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оленко В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          </w:t>
    </w:r>
    <w:r>
      <w:rPr>
        <w:rFonts w:cs="Times New Roman" w:ascii="Times New Roman" w:hAnsi="Times New Roman"/>
        <w:sz w:val="18"/>
      </w:rPr>
      <w:t>Протокол № 1 от 21.04.2016 г. заседания Комиссии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по закупке на право заключения договора 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поставки кранов шаровых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5:10:00Z</dcterms:created>
  <dc:creator>Ermolenko</dc:creator>
  <dc:description/>
  <cp:keywords/>
  <dc:language>en-US</dc:language>
  <cp:lastModifiedBy>Ermolenko</cp:lastModifiedBy>
  <cp:lastPrinted>2016-04-22T11:28:00Z</cp:lastPrinted>
  <dcterms:modified xsi:type="dcterms:W3CDTF">2016-04-22T08:34:00Z</dcterms:modified>
  <cp:revision>17</cp:revision>
  <dc:subject/>
  <dc:title/>
</cp:coreProperties>
</file>