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масел и горюче-смазочных материалов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 20.04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масел и горюче-смазочных материа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354,2 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082 828 (Один миллион восемьдесят две тысячи восемьсот двадцать восемь) рублей 59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 с момента подписания договора</w: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 безопасности, сертификатах и СЭЗ, должны соответствовать производителям, указанным на маркировке соответствующего Товара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заместителя генерального директора по обеспечению производства</w:t>
      </w:r>
      <w:r>
        <w:fldChar w:fldCharType="begin">
          <w:ffData>
            <w:name w:val="Представител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заместителя генерального директора по экономике и финанс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едущий специалист отдела охраны объектов управления охраны объектов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ециалист по комплектации товарно-материальных ценностей отдела материально-технического обеспечен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расноперов В.А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 специалист отдела по сопровождению грузов управления топливо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Представитель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пин Н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Предс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Ермоленко В.А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» апрел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масел и горюче-смазочных материалов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fldChar w:fldCharType="begin">
          <w:ffData>
            <w:name w:val="прописью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2 (Две)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Авто-трейд» (ООО «Авто-трейд»), 183032, г. Мурманск, пр. Кирова, д. 38 (ИНН 5190116666, КПП 519001001, ОГРН 1035100175780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19.04.2016 г. в 11 часов 32 минуты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лица Участника закупки и печатью Общества и содержит 63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936 920 рублей 47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Армада 51» (ООО «Армада 51»), 183034, г. Мурманск, ул. Свердлова, д. 33 (ИНН 5190012466, КПП 519001001, ОГРН 1125190014916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19.04.2016 г. в 16 часов 42 минуты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73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882 464 рубля 96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масел и горюче-смазочных материал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.п. 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вто-трейд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п. 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в нарушение требований п. 4.4.7 Документации в Письме о подаче оферты ООО «Авто-трейд» указан срок действия до 15 апреля 2016 года. Согласно п. 4.4.7 Документации заявка на участие в запросе котировок должна сохранять свое действие до завершения процедуры закупки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3.2. Документации (в случае если от имени юридического лица действует не руководитель, заявка на участие в закупке должна содержать также оригинал доверенности, 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) предоставлена копия доверенности, заверенная лицом Участника закупки и печатью Обществ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допустить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вто-трейд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я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рмада 51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Армада 51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Армада 51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запрос котировок несостоявшимся на основании п. 4.12.3. Документации и п. 7.5.4.12. Положения о закупке товаров, работ, услуг АО «МЭС» (ИНН 5190907139, ОГРН 1095190009111) и оценить заявку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рмада 51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 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Армада 5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п. 4.12.1.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Урпина Н.В., принял решение заключить договор поставки масел и горюче-смазочных материалов с ООО «Армада 51»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</w:t>
      </w:r>
      <w:r>
        <w:fldChar w:fldCharType="begin">
          <w:ffData>
            <w:name w:val="ПервоеМестоЮрАдрес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3034, г. Мурманск, ул. Свердлова, дом № 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5190012466</w:t>
      </w:r>
      <w:r>
        <w:fldChar w:fldCharType="begin">
          <w:ffData>
            <w:name w:val="ПервоеМестоИНН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КПП 519001001</w:t>
      </w:r>
      <w:r>
        <w:fldChar w:fldCharType="begin">
          <w:ffData>
            <w:name w:val="ПервоеМестоКПП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ГРН 1125190014916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1. Предмет договора: </w:t>
      </w:r>
      <w:r>
        <w:fldChar w:fldCharType="begin">
          <w:ffData>
            <w:name w:val="ПредметДоговора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масел и горюче-смазочных материа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8354,2 ед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fldChar w:fldCharType="begin">
          <w:ffData>
            <w:name w:val="ЦенаРавна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82 464 (Восемьсот восемьдесят две тысячи четыреста шестьдесят четыре) рубля 96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ебестоимость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4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30 (Тридцати) календарных дней  с момента подписания догов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5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ОсобыеУсловия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 безопасности, сертификатах и СЭЗ, должны соответствовать производителям, указанным на маркировке соответствующего Товара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3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5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6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ИныеУсловия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перов В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(АО «МЭС»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рпин Н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оленко В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Calibri"/>
      </w:rPr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</w:t>
    </w:r>
    <w:r>
      <w:rPr>
        <w:rFonts w:cs="Times New Roman" w:ascii="Times New Roman" w:hAnsi="Times New Roman"/>
        <w:sz w:val="18"/>
      </w:rPr>
      <w:t>Протокол № 1 от 20.04.2016 г. заседания Комиссии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по закупке на право заключения договора 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поставки масел и горюче-смазочных материалов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22:00Z</dcterms:created>
  <dc:creator>Ermolenko</dc:creator>
  <dc:description/>
  <cp:keywords/>
  <dc:language>en-US</dc:language>
  <cp:lastModifiedBy>Ermolenko</cp:lastModifiedBy>
  <cp:lastPrinted>2015-10-01T10:41:00Z</cp:lastPrinted>
  <dcterms:modified xsi:type="dcterms:W3CDTF">2016-04-22T08:24:00Z</dcterms:modified>
  <cp:revision>6</cp:revision>
  <dc:subject/>
  <dc:title/>
</cp:coreProperties>
</file>