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деревянных опор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04.04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ка деревянных опор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6 ш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62 859 (Пятьсот шестьдесят две тысячи восемьсот пятьдесят девять) рублей 04 копейки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14 (четырнадцати) календарных дней после заключения договора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, Мурманская обл., г. Ковдор, ул. Озёрная, Промбаз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купатель осуществляет оплату в размере 0% от стоимости Товара на условиях предоплаты в течение - (--) банковских дней с момента получения счета на предоплату от Поставщика;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15 (пятн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указывается: универсального передаточного документа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2015 года. Гарантийный срок на товар устанавливается: не менее 10 лет с момента приемки Товара Покупателем, срок эксплуатации – не менее 40 лет. Срок исполнения гарантийных обязательств по устранению недостатков не может превышать 45 (сорок пять) 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и.о. замест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енерального директора по обеспечению производства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ик контрольно-ревизионного 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Ефименко Н.Г. – ведущий специалист отдела антитеррористической защищенности объектов управления охраны объек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ризоргер А.Ф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ститель началь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hanging="2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рж Ю. 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ик электро-технической служ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рпин Н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управления материально-технического обеспечения 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снак А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дела организации торгов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 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«04» апреля 2016 г. по адресу: г. Мурманск, ул. Промышленная, д. 15, каб. 17, начало –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2 часов 0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запросе котировок на право заключения договора поста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янных опор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от следующего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ЛесЭнергоПром» (ООО «ЛЭП»), 601241, Владимирская область, Собинский район, г. Лакинск, ул. Мира, д. 90 А (ИНН 3308004300, КПП 330901001, ОГРН 102330335280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31.03.2016 г. в 11 часов 47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44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530 905 рублей 6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ведении запроса котировок на право заключения договора поставки деревянных опор (далее по тексту – Документация)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я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ЛЭП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ЛЭП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ЛЭП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4.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ризнать запрос котировок несостоявшимся на основании п. 4.12.3. Документации и п. 7.5.4.12. Положения о закупке товаров, работ, услуг АО «МЭС» (ИНН 5190907139, ОГРН 1095190009111) и оценить заявку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ЛЭП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ей по закупке была произведена оценка заяв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 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ЛЭ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п. 4.12.1.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азчик, в лице представителя Урпина Н.В., принял решение не заключать договор поставки деревянных опор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 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ЛЭ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миссии по закупке Пушкарев А.В.</w:t>
        <w:tab/>
        <w:t>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ровский В.П. 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фименко Н.Г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ризоргер А.Ф.</w:t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ж Ю. И.</w:t>
        <w:tab/>
        <w:t>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итель Заказчика (АО «МЭС»)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пин Н.В.</w:t>
        <w:tab/>
        <w:t>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нак А.В.</w:t>
        <w:tab/>
        <w:t>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04.04.2016 заседания Комиссии по закупке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на право заключения договора поставки деревянных опор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24:00Z</dcterms:created>
  <dc:creator>Palchikovskaya</dc:creator>
  <dc:description/>
  <cp:keywords/>
  <dc:language>en-US</dc:language>
  <cp:lastModifiedBy>rusnak</cp:lastModifiedBy>
  <cp:lastPrinted>2016-04-04T12:35:00Z</cp:lastPrinted>
  <dcterms:modified xsi:type="dcterms:W3CDTF">2016-04-04T09:10:00Z</dcterms:modified>
  <cp:revision>35</cp:revision>
  <dc:subject/>
  <dc:title/>
</cp:coreProperties>
</file>