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>
          <w:ffData>
            <w:name w:val="Содержание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ставки молока питьевого ультрапастеризованного нормализованного</w:t>
      </w:r>
      <w:r/>
      <w:r>
        <w:rPr>
          <w:sz w:val="28"/>
          <w:b/>
          <w:szCs w:val="28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 Мурманск                                                                             </w:t>
      </w:r>
      <w:r>
        <w:fldChar w:fldCharType="begin">
          <w:ffData>
            <w:name w:val="Дата"/>
            <w:enabled/>
            <w:calcOnExit w:val="0"/>
            <w:textInput/>
          </w:ffData>
        </w:fldChar>
      </w:r>
      <w:r>
        <w:rPr>
          <w:sz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lang w:val="en-US" w:eastAsia="en-US"/>
        </w:rPr>
      </w:r>
      <w:r>
        <w:rPr>
          <w:sz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lang w:val="en-US" w:eastAsia="en-US"/>
        </w:rPr>
        <w:t>17 марта 2016 г.</w:t>
      </w:r>
      <w:r/>
      <w:r>
        <w:rPr>
          <w:sz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fldChar w:fldCharType="begin">
          <w:ffData>
            <w:name w:val="ПредметДоговора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ставка молока питьевого ультрапастеризованного нормализованн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0 000 литро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fldChar w:fldCharType="begin">
          <w:ffData>
            <w:name w:val="ЦенаРуб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 464 000 (Один миллион четыреста шестьдесят четыре тысячи)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ЦенаЗаЕдиницу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ая цена включает в себя: </w:t>
      </w: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течение 3 (Трех) календарных дней, согласно заявке Покупателя. Заявки направляются до 24 июня 2016 г.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. Мурманск, ул. Промышленная, д.15. В будние дни с 08.00 до 12.30 и с 13.30 до 16.00 часов.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 ,ГОСТ), расходы по проведению экспертизы относятся на счет Покупа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й  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ставка Продукции производится Поставщиком до склада Покупателя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t xml:space="preserve">- Покупатель осуществляет оплату в размере (--)% от стоимости Товара по заявке на условиях   предоплаты в течение  (--) банковских дней с момента получения счета на предоплату от Поставщика.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- Остальные 100% от стоимости Товара, Покупатель оплачивает в течение 20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и получения от Поставщика счета на оплату).</w:t>
      </w:r>
      <w:r/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вар поставляется нов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изготовленным не ранее </w:t>
      </w:r>
      <w:r>
        <w:fldChar w:fldCharType="begin">
          <w:ffData>
            <w:name w:val="ТоварИзготовлен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6 год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арантийный срок на товар устанавливается:</w:t>
      </w:r>
      <w:r>
        <w:fldChar w:fldCharType="begin">
          <w:ffData>
            <w:name w:val="ГарантийныеСрок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6 месяцев. Остаточный срок годности на предлагаемую Продукцию должен быть не менее 70 % от срока годности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рок исполнения гарантийных обязательств по устранению недостатков не может превышать. </w:t>
      </w:r>
      <w:r>
        <w:fldChar w:fldCharType="begin">
          <w:ffData>
            <w:name w:val="СрокИсполнения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Срок исполнения гарантийных обязательств по устранению недостатков не может превышать 15 (пятнадцати)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9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и закупки являются только субъекты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седатель Комиссии </w:t>
      </w:r>
      <w:r>
        <w:fldChar w:fldCharType="begin">
          <w:ffData>
            <w:name w:val="Председател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ушкарев А.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ЗамПредКом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чальник контрольно-ревизионного 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jc w:val="both"/>
        <w:rPr/>
      </w:pPr>
      <w:r>
        <w:fldChar w:fldCharType="begin">
          <w:ffData>
            <w:name w:val="ЧленКомисс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фименко Н.Г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едущий специалис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а по антитеррористической защищенности объектов управления охраны объектов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jc w:val="both"/>
        <w:rPr/>
      </w:pPr>
      <w:r>
        <w:fldChar w:fldCharType="begin">
          <w:ffData>
            <w:name w:val="ЧленКомиссии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тязев И.Н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нженер по комплектации оборудован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jc w:val="both"/>
        <w:rPr/>
      </w:pPr>
      <w:r>
        <w:fldChar w:fldCharType="begin">
          <w:ffData>
            <w:name w:val="ЧленКомиссии3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Шеломовский С.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3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едседатель профсоюзного коммите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426"/>
        <w:jc w:val="both"/>
        <w:rPr/>
      </w:pPr>
      <w:r>
        <w:fldChar w:fldCharType="begin">
          <w:ffData>
            <w:name w:val="ЧленКомиссии4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рифонова Т.П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4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едущий инженер отдела охраны труд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Представитель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рпин Н.В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Предст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и.о. начальника управления материально-технического обеспечения АО «МЭС»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Логинова Н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fldChar w:fldCharType="begin">
          <w:ffData>
            <w:name w:val="ДатаПроцедуры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7 марта  2016 г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адресу: г. Мурманск, ул. Промышленная, д. 15, каб. 17, начало – 12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молока питьевого ультрапастеризованного нормализованного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роцедуру на бумажных носителях было представлен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ок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 «ТД Капл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3053 г. Мурманск, ул. Героев Рыбачьего, д. 38, офис 105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 5190027938, КПП 519001001, ОГРН 113519001419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а в журнале регистрации конвертов под номером 1 от 15.03.2016 г. в 11 часов 45 минут по московскому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32 лис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на договора, предложенная Участником закупки – 1 320 000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ПолярисМол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3034 г. Мурманск, ул. Домостроительная, д. 15, корп. 1. ИНН </w:t>
      </w:r>
      <w:r>
        <w:rPr>
          <w:rFonts w:cs="Times New Roman" w:ascii="Times New Roman" w:hAnsi="Times New Roman"/>
          <w:color w:val="222222"/>
          <w:sz w:val="28"/>
          <w:szCs w:val="28"/>
        </w:rPr>
        <w:t>5190162239</w:t>
      </w:r>
      <w:r>
        <w:rPr>
          <w:rFonts w:cs="Times New Roman" w:ascii="Times New Roman" w:hAnsi="Times New Roman"/>
          <w:sz w:val="28"/>
          <w:szCs w:val="28"/>
        </w:rPr>
        <w:t>, КПП 519001001, ОГРН </w:t>
      </w:r>
      <w:r>
        <w:rPr>
          <w:rFonts w:cs="Times New Roman" w:ascii="Times New Roman" w:hAnsi="Times New Roman"/>
          <w:color w:val="222222"/>
          <w:sz w:val="28"/>
          <w:szCs w:val="28"/>
        </w:rPr>
        <w:t>10751900013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а в журнале регистрации конвертов под номером 2 от 15.03.2016 г. в 13 часов 5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60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на договора, предложенная Участником закупки – 1 260 000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Вертикаль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4209, Мурманская обл., г. Апатиты, ул. Ленина, д. 22 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 </w:t>
      </w:r>
      <w:r>
        <w:rPr>
          <w:rFonts w:cs="Times New Roman" w:ascii="Times New Roman" w:hAnsi="Times New Roman"/>
          <w:color w:val="222222"/>
          <w:sz w:val="28"/>
          <w:szCs w:val="28"/>
        </w:rPr>
        <w:t>5101311001</w:t>
      </w:r>
      <w:r>
        <w:rPr>
          <w:rFonts w:cs="Times New Roman" w:ascii="Times New Roman" w:hAnsi="Times New Roman"/>
          <w:sz w:val="28"/>
          <w:szCs w:val="28"/>
        </w:rPr>
        <w:t>, КПП 511801001, ОГРН </w:t>
      </w:r>
      <w:r>
        <w:rPr>
          <w:rFonts w:cs="Times New Roman" w:ascii="Times New Roman" w:hAnsi="Times New Roman"/>
          <w:color w:val="222222"/>
          <w:sz w:val="28"/>
          <w:szCs w:val="28"/>
        </w:rPr>
        <w:t>106510100713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а в журнале регистрации конвертов под номером 3 от 16.03.2015 г. в 11 часов 0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41 лис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Цена договора, предложенная Участником закупки – 1 350 000 рублей 00 копеек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НДС не облагае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ПродАльянс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3034 г. Мурманск, ул. Домостроительная, д. 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 </w:t>
      </w:r>
      <w:r>
        <w:rPr>
          <w:rFonts w:cs="Times New Roman" w:ascii="Times New Roman" w:hAnsi="Times New Roman"/>
          <w:color w:val="222222"/>
          <w:sz w:val="28"/>
          <w:szCs w:val="28"/>
        </w:rPr>
        <w:t>5190922257</w:t>
      </w:r>
      <w:r>
        <w:rPr>
          <w:rFonts w:cs="Times New Roman" w:ascii="Times New Roman" w:hAnsi="Times New Roman"/>
          <w:sz w:val="28"/>
          <w:szCs w:val="28"/>
        </w:rPr>
        <w:t>, КПП 519001001, ОГРН </w:t>
      </w:r>
      <w:r>
        <w:rPr>
          <w:rFonts w:cs="Times New Roman" w:ascii="Times New Roman" w:hAnsi="Times New Roman"/>
          <w:color w:val="222222"/>
          <w:sz w:val="28"/>
          <w:szCs w:val="28"/>
        </w:rPr>
        <w:t>11051900102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а в журнале регистрации конвертов под номером 4 от 16.03.2016 г. в 14 часов 50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35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на договора, предложенная Участником закупки – 1 300 200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СЕВМОРСНАБ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3038 г. Мурманск, ул. Софьи Перовской, д. 17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 </w:t>
      </w:r>
      <w:r>
        <w:rPr>
          <w:rFonts w:cs="Times New Roman" w:ascii="Times New Roman" w:hAnsi="Times New Roman"/>
          <w:color w:val="222222"/>
          <w:sz w:val="28"/>
          <w:szCs w:val="28"/>
        </w:rPr>
        <w:t>5190129915</w:t>
      </w:r>
      <w:r>
        <w:rPr>
          <w:rFonts w:cs="Times New Roman" w:ascii="Times New Roman" w:hAnsi="Times New Roman"/>
          <w:sz w:val="28"/>
          <w:szCs w:val="28"/>
        </w:rPr>
        <w:t>, КПП 519001001, ОГРН </w:t>
      </w:r>
      <w:r>
        <w:rPr>
          <w:rFonts w:cs="Times New Roman" w:ascii="Times New Roman" w:hAnsi="Times New Roman"/>
          <w:color w:val="222222"/>
          <w:sz w:val="28"/>
          <w:szCs w:val="28"/>
        </w:rPr>
        <w:t>104510018187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а в журнале регистрации конвертов под номером 5 от 16.03.2016 г. в 16 часов 1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1 лис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на договора, предложенная Участником закупки – 1 215 000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и молока питьевого ультрапастеризованного нормализован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Признать оформление заявки на участие в запросе котировок ООО «ТД Капл» несоответствующим требованиям п.3.2. Документации, а именно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а копия выписки из единого государственного реестра юридических лиц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веренная уполномоченным лицом и печатью Участника закупки, а не оригинал выписки из единого государственного реестра юридических лиц или нотариально удостоверенная копия такой выпи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допустить ООО «ТД Капл»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2. 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ПолярисМол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ПолярисМол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ПолярисМол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Вертикаль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Вертикаль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Вертикаль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ПродАльянс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ПродАльянс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ПродАльянс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СЕВМОРСНАБ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СЕВМОРСНАБ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СЕВМОРСНАБ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Style w:val="2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. 4.12.1. Документации Комиссией по закупке была произведена оценка заявок</w:t>
      </w:r>
      <w:r>
        <w:rPr>
          <w:rFonts w:cs="Times New Roman" w:ascii="Times New Roman" w:hAnsi="Times New Roman"/>
          <w:sz w:val="28"/>
          <w:szCs w:val="28"/>
        </w:rPr>
        <w:t xml:space="preserve"> ООО «ПолярисМол», </w:t>
      </w:r>
      <w:r>
        <w:fldChar w:fldCharType="begin">
          <w:ffData>
            <w:name w:val="УчастникиЗакупк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ОО "Вертикаль"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ОО «ПродАльянс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ОО «СЕВМОРСНАБ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о ст. 171 НК РФ Заказчик имеет право применить налоговый вычет НДС в отношении </w:t>
      </w:r>
      <w:r>
        <w:fldChar w:fldCharType="begin">
          <w:ffData>
            <w:name w:val="ВыполняемыхРабот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Так как Участниками закупки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, для оценки и в качестве единого базиса сравнения ценовых предложений используются цены предложений Участников закупки без учета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место - </w:t>
      </w:r>
      <w:r>
        <w:fldChar w:fldCharType="begin">
          <w:ffData>
            <w:name w:val="ПервоеМесто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ОО "СЕВМОРСНАБ"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а договора = 1 215 00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 00 копеек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ДС – 110 454,55 рубля. Цена без учета НДС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 104 545,45 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сто -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ОО "ПолярисМол"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а договора = 1 260 00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 00 копеек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ДС – 114 545,45 рубля. Цена без учета НДС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 145 454,55 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 место -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ОО "ПродАльянс"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а договора = 1 300 20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 00 копеек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ДС – 118 200,00 рубля. Цена без учета НДС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 182 000,00 рубле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 место - </w:t>
      </w:r>
      <w:r>
        <w:fldChar w:fldCharType="begin">
          <w:ffData>
            <w:name w:val="ВтороеМесто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ОО "Вертикаль"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а договора = 1 350 00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блей 00 копейки, НДС не облаг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словия исполнения договора, указанные в Документации и в заявке Участника </w:t>
      </w:r>
      <w:r>
        <w:fldChar w:fldCharType="begin">
          <w:ffData>
            <w:name w:val="ФормыЗакупки4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торое место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ество с ограниченной ответственностью «ПолярисМол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(183034 г. Мурманск, ул. Домостроительная, д. 15, корп. 1. ИНН 5190162239, КПП 519001001, ОГРН 1075190001314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fldChar w:fldCharType="begin">
          <w:ffData>
            <w:name w:val="ПредметДоговора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а молока питьевого ультрапастеризованного нормализован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0 000 литро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fldChar w:fldCharType="begin">
          <w:ffData>
            <w:name w:val="ЦенаРавна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 260 000 (Один миллион двести шестьдесят тысяч)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 00 копеек, 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Указанная цена включает в себя: </w:t>
      </w:r>
      <w:r>
        <w:fldChar w:fldCharType="begin">
          <w:ffData>
            <w:name w:val="Себестоимост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течение 3 (Трех) календарных дней, согласно заявке  Покупателя.  Заявки направляются до  24 июня  2016 г.</w:t>
      </w:r>
      <w:r/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Мурманск, ул. Промышленная, д.15.  В будние дни с 08.00 до 12.30 и с 13.30 до 16.00 часов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ОсобыеУсловия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 ,ГОСТ), расходы по проведению экспертизы относятся на счет Покупа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й  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ставка Продукции производится Поставщиком до склада Покупател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упатель осуществляет оплату в размере 0% от стоимости Товара по заявке на условиях предоплаты в течение  0 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  <w:r>
        <w:fldChar w:fldCharType="begin">
          <w:ffData>
            <w:name w:val="УсловияОплаты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вар поставляется новым и изготовленным не ранее 2016 года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арантийный срок хранения на товар устанавливается: 6 месяцев. Остаточный срок годности на предлагаемую Продукцию должен быть не менее 70 % от срока годности. Срок исполнения гарантийных обязательств по устранению недостатков не может превышать 15 (пятнадцати)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ей по закупке было принято решение признать Победителем </w:t>
      </w:r>
      <w:r>
        <w:fldChar w:fldCharType="begin">
          <w:ffData>
            <w:name w:val="ФормыЗакупки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ество с ограниченной ответственностью «СЕВМОРСНАБ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(юридический адрес: </w:t>
      </w:r>
      <w:r>
        <w:rPr>
          <w:rFonts w:cs="Times New Roman" w:ascii="Times New Roman" w:hAnsi="Times New Roman"/>
          <w:sz w:val="28"/>
          <w:szCs w:val="28"/>
        </w:rPr>
        <w:t>183038 г. Мурманск, ул. Софьи Перовской, д. 17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 </w:t>
      </w:r>
      <w:r>
        <w:rPr>
          <w:rFonts w:cs="Times New Roman" w:ascii="Times New Roman" w:hAnsi="Times New Roman"/>
          <w:color w:val="222222"/>
          <w:sz w:val="28"/>
          <w:szCs w:val="28"/>
        </w:rPr>
        <w:t>5190129915</w:t>
      </w:r>
      <w:r>
        <w:rPr>
          <w:rFonts w:cs="Times New Roman" w:ascii="Times New Roman" w:hAnsi="Times New Roman"/>
          <w:sz w:val="28"/>
          <w:szCs w:val="28"/>
        </w:rPr>
        <w:t>, КПП 519001001, ОГРН </w:t>
      </w:r>
      <w:r>
        <w:rPr>
          <w:rFonts w:cs="Times New Roman" w:ascii="Times New Roman" w:hAnsi="Times New Roman"/>
          <w:color w:val="222222"/>
          <w:sz w:val="28"/>
          <w:szCs w:val="28"/>
        </w:rPr>
        <w:t>104510018187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относится к субъектам малого и среднего предпринимательства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говор на условиях, указанных в заявке Участника </w:t>
      </w:r>
      <w:r>
        <w:fldChar w:fldCharType="begin">
          <w:ffData>
            <w:name w:val="ФормыЗакупки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в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1. Предмет договора: </w:t>
      </w:r>
      <w:r>
        <w:fldChar w:fldCharType="begin">
          <w:ffData>
            <w:name w:val="ПредметДоговора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оставка молока питьевого ультрапастеризованного нормализованн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0 000 литро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fldChar w:fldCharType="begin">
          <w:ffData>
            <w:name w:val="ЦенаРавна1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 215 000 (Один миллион двести пятнадцать тысяч) рублей 00 копеек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 НДС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ая цена включает в себя: </w:t>
      </w:r>
      <w:r>
        <w:fldChar w:fldCharType="begin">
          <w:ffData>
            <w:name w:val="Себестоимость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4. Срок </w:t>
      </w:r>
      <w:r>
        <w:fldChar w:fldCharType="begin">
          <w:ffData>
            <w:name w:val="ВыполненияРабот4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fldChar w:fldCharType="begin">
          <w:ffData>
            <w:name w:val="Срок4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течение 3 (Трех) календарных дней, согласно заявке  Покупателя.  Заявки направляются до  24 июня  2016 г.</w:t>
      </w:r>
      <w:r/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5. Место </w:t>
      </w:r>
      <w:r>
        <w:fldChar w:fldCharType="begin">
          <w:ffData>
            <w:name w:val="ВыполненияРабот5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5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Мурманск, ул. Промышленная, д.15.  В будние дни с 08.00 до 12.30 и с 13.30 до 16.00 часов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ОсобыеУсловия6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 ,ГОСТ), расходы по проведению экспертизы относятся на счет Покупа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й  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ставка Продукции производится Поставщиком до склада Покупател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упатель осуществляет оплату в размере 0% от стоимости Товара по заявке на условиях предоплаты в течение  0 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  <w:r>
        <w:fldChar w:fldCharType="begin">
          <w:ffData>
            <w:name w:val="УсловияОплаты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вар поставляется нов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изготовленным не ранее </w:t>
      </w:r>
      <w:r>
        <w:fldChar w:fldCharType="begin">
          <w:ffData>
            <w:name w:val="ТоварИзготовлен7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6 год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арантийный срок на товар устанавливается:</w:t>
      </w:r>
      <w:r>
        <w:fldChar w:fldCharType="begin">
          <w:ffData>
            <w:name w:val="ГарантийныеСрок"/>
            <w:enabled/>
            <w:calcOnExit w:val="0"/>
            <w:textInput/>
          </w:ffData>
        </w:fldChar>
      </w:r>
      <w:r>
        <w:rPr>
          <w:sz w:val="28"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Cs/>
          <w:sz w:val="28"/>
          <w:szCs w:val="28"/>
        </w:rPr>
      </w:r>
      <w:r>
        <w:rPr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8"/>
          <w:szCs w:val="28"/>
        </w:rPr>
        <w:t xml:space="preserve"> 6 месяцев. Остаточный срок годности на предлагаемую Продукцию должен быть не менее 70 % от срока годности.</w:t>
      </w:r>
      <w:r>
        <w:rPr>
          <w:rFonts w:cs="Times New Roman" w:ascii="Times New Roman" w:hAnsi="Times New Roman"/>
          <w:bCs/>
          <w:sz w:val="28"/>
          <w:szCs w:val="28"/>
        </w:rPr>
      </w:r>
      <w:r>
        <w:rPr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fldChar w:fldCharType="begin">
          <w:ffData>
            <w:name w:val="СрокИсполнен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Cs/>
          <w:sz w:val="28"/>
          <w:szCs w:val="28"/>
        </w:rPr>
      </w:r>
      <w:r>
        <w:rPr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8"/>
          <w:szCs w:val="28"/>
        </w:rPr>
        <w:t xml:space="preserve">Срок исполнения гарантийных обязательств по устранению недостатков не может превышать 15 (пятнадцати)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  <w:r/>
      <w:r>
        <w:rPr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седатель Комиссии по закупке </w:t>
      </w:r>
      <w:r>
        <w:fldChar w:fldCharType="begin">
          <w:ffData>
            <w:name w:val="ПредседательКомис_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шкарев А.В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тровский В.П.                             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1_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Ефименко Н.Г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2_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Витязев И.Н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3_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Шеломовский С.В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4_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ифонова Т.П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рпин Н.В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гинова Н.А.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7.03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 закупк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  <w:r>
      <w:rPr>
        <w:rFonts w:cs="Times New Roman" w:ascii="Times New Roman" w:hAnsi="Times New Roman"/>
        <w:sz w:val="16"/>
        <w:szCs w:val="16"/>
      </w:rPr>
      <w:t xml:space="preserve"> поставки молока питьевого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ультрапастеризованного нормализованного.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Логинова Н.А.</cp:lastModifiedBy>
  <cp:lastPrinted>2016-03-18T13:59:00Z</cp:lastPrinted>
  <dcterms:modified xsi:type="dcterms:W3CDTF">2016-03-18T11:10:00Z</dcterms:modified>
  <cp:revision>108</cp:revision>
  <dc:subject/>
  <dc:title/>
</cp:coreProperties>
</file>