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электротехнической продукци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             29.03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проса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вка электротехнической продук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по тексту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 859 ед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68 448 (Четыреста шестьдесят восемь тысяч четыреста сорок восемь) рублей 69 копеек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30 (тридцати) календарных дней после получения заявки от Заказчика. Заявки направляются до 01 сентября 2016 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упатель осуществляет оплату в размере 0% от стоимости Товара по заявке на условиях предоплаты в течение - ( - ) банковских дней с момента получения счета на предоплату от Поставщика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 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вар поставляется новым (не бывшим в эксплуатации) и изготовленным не ранее 2015 года. Гарантийный срок на товар устанавливается: не менее 12 месяцев с момента приемки Товара Покупателе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исполнения гарантийных обязательств по устранению недостатков не может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ышать 45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9.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ми закупки являются только субъекты малого и среднего предпринимательства. Закупка электротехнической продукции включена в Перечень товаров, работ, услуг, закупки которых осуществляются у субъектов малого и среднего предпринимательств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по закупке Пушкарев А.В. – и.о. заместителя генерального директора по обеспечению производства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овский В.П. – начальник контрольно-ревизионного управления АО 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фименко Н.Г. – ведущий специалист отдела антитеррористической защищенности объектов управления охраны объектов АО 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оисеев В.Л. – инженер по комплектации оборудования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еев К.А. – заместитель начальника электротехнического отдела электротехнической службы АО 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пин Н.В. – и.о. начальника управления материально-технического обеспечения 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рмоленко В.А. – специалист отдела организации торгов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«29» марта 2016 г. по адресу: г. Мурманск, ул. Промышленная, д. 15, каб. 17, начало –10 часов 00 минут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момент начала процедуры вскрытия конвертов с заявками заявлений об отзыве и изменении заявок для участия в запросе котировок на право заключения договора поставки электротехнической продук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цедуру на бумажных носителях было представлено 3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(Тр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следующих Участников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ство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раниченной ответственностью «АктивЭнерго» (ООО «АктивЭнерго»)</w:t>
      </w:r>
      <w:r>
        <w:rPr>
          <w:rFonts w:cs="Times New Roman" w:ascii="Times New Roman" w:hAnsi="Times New Roman"/>
          <w:color w:val="000000"/>
          <w:sz w:val="28"/>
          <w:szCs w:val="28"/>
        </w:rPr>
        <w:t>, 195297, г. Санкт-Петербург,</w:t>
      </w:r>
      <w:r>
        <w:rPr>
          <w:rFonts w:cs="Times New Roman" w:ascii="Times New Roman" w:hAnsi="Times New Roman"/>
          <w:sz w:val="28"/>
          <w:szCs w:val="28"/>
        </w:rPr>
        <w:t xml:space="preserve"> ул. Тимуровская, д. 9, лит. А, пом. 5-Н,  ИНН 7804418217, КПП 780401001, ОГРН 1097847187272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 xml:space="preserve">Зарегистрирована в журнале регистрации конвертов с заявками под номером 1 от 25.03.2016 г. в 11 часов 35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, а также все приложенные документы не пронумерованы, не прошиты в том нитью, заклеенной бумажной наклейкой, с указанием на ней количества листов в томе, скрепленной печатью Участника закупки и подписью уполномоченного лица Участника закупки. Согласно подсчету членами Комиссии по закупке заявка содержит 43 лис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455 551 рубль 68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ство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раниченной ответственностью «ПРОМЭЛЕКТРОСВЕТ» (ООО «ПРОМЭЛЕКТРОСВЕТ»)</w:t>
      </w:r>
      <w:r>
        <w:rPr>
          <w:rFonts w:cs="Times New Roman" w:ascii="Times New Roman" w:hAnsi="Times New Roman"/>
          <w:color w:val="000000"/>
          <w:sz w:val="28"/>
          <w:szCs w:val="28"/>
        </w:rPr>
        <w:t>, 183031, г. Мурманск, ул. Свердлова, д. 35</w:t>
      </w:r>
      <w:r>
        <w:rPr>
          <w:rFonts w:cs="Times New Roman" w:ascii="Times New Roman" w:hAnsi="Times New Roman"/>
          <w:sz w:val="28"/>
          <w:szCs w:val="28"/>
        </w:rPr>
        <w:t>,  ИНН 5190306025, КПП 519001001, ОГРН 1025100864062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 xml:space="preserve">Зарегистрирована в журнале регистрации конвертов с заявками под номером 2 от 28.03.2016 г. в 08 часов 50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132 лис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387 004 рубля 74 копейки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ство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раниченной ответственностью «МурманКолорКреп» (ООО «МурманКолорКреп»)</w:t>
      </w:r>
      <w:r>
        <w:rPr>
          <w:rFonts w:cs="Times New Roman" w:ascii="Times New Roman" w:hAnsi="Times New Roman"/>
          <w:color w:val="000000"/>
          <w:sz w:val="28"/>
          <w:szCs w:val="28"/>
        </w:rPr>
        <w:t>, 183071, г. Мурманск, ул. Капитана Маклакова, д. 17, кв. 35</w:t>
      </w:r>
      <w:r>
        <w:rPr>
          <w:rFonts w:cs="Times New Roman" w:ascii="Times New Roman" w:hAnsi="Times New Roman"/>
          <w:sz w:val="28"/>
          <w:szCs w:val="28"/>
        </w:rPr>
        <w:t>,  ИНН 5190045912, КПП 519001001, ОГРН 1155190003154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 xml:space="preserve">Зарегистрирована в журнале регистрации конвертов с заявками под номером 3 от 28.03.2016 г. в 14 часов 41 минуту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131 лис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440 373 рубля 88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запроса котировок на право заключения договора поставки электротехнической продукции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1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основании п.п.а) и в) п.4.10.2 Документации признать оформление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АктивЭнерго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не соответствующим требованиям Документации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 3.2. Документации не предоставлена опись документов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в нарушение требований п. 3.2. Документации Участником закупки предоставлена </w:t>
      </w:r>
      <w:r>
        <w:rPr>
          <w:rFonts w:cs="Times New Roman" w:ascii="Times New Roman" w:hAnsi="Times New Roman"/>
          <w:sz w:val="28"/>
          <w:szCs w:val="28"/>
        </w:rPr>
        <w:t xml:space="preserve">копия выписки из единого государственного реестра юридических лиц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веренная уполномоченным лицом и печатью Участника закупки, а не оригинал выписки из единого государственного реестра юридических лиц или нотариально удостоверенная копия такой выпис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 3.2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ом закупки не предоставлена заверенная уполномоченным лицом Участника закупки копия решения о назначении или избрании (продлении полномочий) физического лица на должность, в соответствии с которым такое физическое лицо обладает правом действовать от имени Участника закуп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в нарушение требований п. 3.2. Документации Участником закупки не предоставле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фициальное письмо, подтверждающее информацию о непредставлении в налоговую инспекцию бухгалтерского баланса и отчета о финансовых результатах за 2015 год, подписанное уполномоченным лицом Участника закуп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 3.2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ом закупки не предоставлены заверенные уполномоченным лицом Участника закупки копии документов, подтверждающих соответствие Товара требованиям, установленным в соответствии с законодательством РФ (копии сертификатов соответствия ГОСТам, указанным в Разделе 5 «Техническое задание» Документаци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 3.2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ом закупки не предоставлены документы, подтверждающие полномочия Участника закупки на поставку предмета закупки (для Участника закупки, не осуществляющего непосредственно изготовление Товара)- копия дилерского договора/сертификата, заверенная уполномоченным лицом Участника закупки, оригинал или копия письма от изготовителя и т.д.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нарушение требований п. 4.4.5.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 все листы заявки, а также все приложенные документы не пронумерованы, не прошиты в том нитью, заклеенной бумажной наклейкой, с указанием на ней количества листов в томе, скрепленной печатью Участника закупки и подписью уполномоченного лица Участника закупк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 допустить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АктивЭнерго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2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основании п.п.в) п.4.10.2 Документации признать оформление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ПРОМЭЛЕКТРОСВЕТ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не соответствующим требованиям п. 3.2. Документации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доставлена распечатанная на бумажном носителе выписка из Единого государственного реестра юридических лиц, полученная Участником в электронной форме, а не оригинал выписки из единого государственного реестра юридических лиц или нотариально удостоверенная копия такой выписк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 допустить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ПРОМЭЛЕКТРОСВЕТ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ООО «МурманКолорКреп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МурманКолорКреп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МурманКолорКреп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запрос котировок несостоявшимся на основании п. 4.12.3. Документации и п. 7.5.4.12. Положения о закупке товаров, работ, услуг АО «МЭС» (ИНН 5190907139, ОГРН 1095190009111) и оценить заявку </w:t>
      </w:r>
      <w:r>
        <w:rPr>
          <w:rFonts w:cs="Times New Roman" w:ascii="Times New Roman" w:hAnsi="Times New Roman"/>
          <w:sz w:val="28"/>
          <w:szCs w:val="28"/>
        </w:rPr>
        <w:t>ООО «МурманКолорКреп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ОО «МурманКолорКреп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п. 4.12.1. Докумен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а договора, предложенная Участником запроса котировок, не превышает начальную (максимальную) цену Договора и составляет 440 373 рубля 88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казчик, в лице представителя Урпина Н.В., принял решение не заключать договор поставки электротехнической продукции с ООО «МурманКолорКреп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по закупке Пушкарев А.В.</w:t>
        <w:tab/>
        <w:t>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ровский В.П. </w:t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фименко Н. Г.</w:t>
        <w:tab/>
        <w:t>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исеев В.Л.</w:t>
        <w:tab/>
        <w:t>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еев К.А.</w:t>
        <w:tab/>
        <w:t>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тавитель Заказчика (АО «МЭС»)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пин Н.В.</w:t>
        <w:tab/>
        <w:t>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моленко В.А.</w:t>
        <w:tab/>
        <w:t>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Протокол № 1 от 29.03.2016 заседания Комиссии по закупке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на право заключения договора поставки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электротехнической продукции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11:00Z</dcterms:created>
  <dc:creator>Palchikovskaya</dc:creator>
  <dc:description/>
  <cp:keywords/>
  <dc:language>en-US</dc:language>
  <cp:lastModifiedBy>Ermolenko</cp:lastModifiedBy>
  <cp:lastPrinted>2016-03-30T13:59:00Z</cp:lastPrinted>
  <dcterms:modified xsi:type="dcterms:W3CDTF">2016-03-30T11:14:00Z</dcterms:modified>
  <cp:revision>77</cp:revision>
  <dc:subject/>
  <dc:title/>
</cp:coreProperties>
</file>