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вакуумных выключателей типа ВБМ-10-20 и комплектующ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14.04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вакуумных выключателей типа ВБМ-10-20 и комплектующих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1 222 (Девятьсот одна тысяча двести двадцать два) рубля 1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60 (Шестидесяти) рабочих дней после заключения договор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6. Особые услов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онтаж выключателя ВБМ-10-20 осуществляет Покупатель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ставка Товара производится Поставщиком до склада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личие паспорта на выключатель ВБМ-10-20 обязательно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осуществляет оплату в размере 0% от стоимости Товара по заявке на условиях предоплаты в течение - ( -- ) банковских дней с момента получения счета на предоплату от Поставщика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2015 года. Гарантийный срок на товар устанавливается: не менее 7 лет со дня ввода в эксплуатацию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частниками закупки являются только субъекты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и.о. заместителя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заместителя генерального директора по экономике и финанс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Г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дущий специалист отдела антитеррористической защищенности объектов управления охраны объект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ризоргер А.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началь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де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ж Ю. 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электро-технической сл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рпин Н.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и.о. начальника управления материально-технического обеспечения 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сна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14» апреля 2016 г. по адресу: г. Мурманск, ул. Промышленная, д. 15, каб. 17, начало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на право заключения договора 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уумных выключателей типа ВБМ-10-20 и комплектующи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Контакт СПб» (ООО «Контакт СПб»), 197342, г. Санкт-Петербург, ул. Торжковская,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. 2, корп. 1 литер А, помещение 13Н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(ИНН 7814198419, КПП 781401001, ОГРН 1157847115293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регистрирована в журнале регистрации конвертов с заявками под номером 1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т 08.04.2016 г. в 14 часов 33 минуты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се листы заявки пронумерованы. Заявка сшита, скреплена печатью Общества и содержит 44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901 222 рубля 1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ведении запроса котировок на право заключения договора 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уумных выключателей типа ВБМ-10-20 и комплектующи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Документация)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Контакт СП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оответствие договорных условий, предложенных Участником закупки, требованиям Докум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нтакт СП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на участие в запросе котировок соответствующей техническим требованиям Документ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Контакт СП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.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оценить заявку </w:t>
      </w:r>
      <w:r>
        <w:rPr>
          <w:rFonts w:cs="Times New Roman" w:ascii="Times New Roman" w:hAnsi="Times New Roman"/>
          <w:sz w:val="28"/>
          <w:szCs w:val="28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нтакт СПб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нтакт СП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заключить договор поставки вакуумных выключателей типа ВБМ-10-20 и комплектующих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нтакт СП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(ИНН 7814198419, КПП 781401001, ОГРН 1157847115293. Участник закупки относится к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вакуумных выключателей типа ВБМ-10-20 и комплектующих (далее – Това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5 ш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901 222 (Девятьсот одна тысяча двести двадцать два) рубля 10 копее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60 (Шестидесяти) рабочих дней после заключения договор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. Мурманск, ул. Промышленная д. 15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онтаж выключателя ВБМ-10-20 осуществляет Покупатель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ставка Товара производится Поставщиком до склада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личие паспорта на выключатель ВБМ-10-20 обязательно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существляет оплату в размере 0% от стоимости Товара по заявке на условиях предоплаты в течение - ( -- ) банковских дней с момента получения счета на предоплату от Поставщика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универсального передаточного документа и получения от Поставщика счета на оплат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2015 года. Гарантийный срок на товар устанавливается: 7 лет со дня ввода в эксплуатацию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Г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изоргер А.Ф.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ж Ю.И.</w:t>
        <w:tab/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нак А.В.</w:t>
        <w:tab/>
        <w:t>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Протокол № 1 заседания Комиссии по закупке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на право заключения договора поставки вакуумных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ыключателей типа ВБМ-10-20 и комплектующих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4:00Z</dcterms:created>
  <dc:creator>Palchikovskaya</dc:creator>
  <dc:description/>
  <cp:keywords/>
  <dc:language>en-US</dc:language>
  <cp:lastModifiedBy>rusnak</cp:lastModifiedBy>
  <cp:lastPrinted>2016-03-11T11:55:00Z</cp:lastPrinted>
  <dcterms:modified xsi:type="dcterms:W3CDTF">2016-04-18T05:35:00Z</dcterms:modified>
  <cp:revision>58</cp:revision>
  <dc:subject/>
  <dc:title/>
</cp:coreProperties>
</file>