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токол № 1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седания Комиссии по закупк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на право заключения договор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ставки металлопродукции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  Мурманск                                                                             15.03.2016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 xml:space="preserve">1. Предмет </w:t>
      </w:r>
      <w:r>
        <w:fldChar w:fldCharType="begin">
          <w:ffData>
            <w:name w:val="ФормыЗакупки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ar-SA"/>
        </w:rPr>
        <w:instrText xml:space="preserve"> FORMTEXT </w:instrText>
      </w:r>
      <w:bookmarkStart w:id="0" w:name="ФормыЗакупки_Copy_1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ar-SA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запроса котировок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ar-SA"/>
        </w:rPr>
        <w:fldChar w:fldCharType="end"/>
      </w:r>
      <w:bookmarkEnd w:id="0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.1. Предмет договора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тавка металлопродукции  (далее по тексту – Товар)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.2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ще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количество </w:t>
      </w:r>
      <w:r>
        <w:fldChar w:fldCharType="begin">
          <w:ffData>
            <w:name w:val="ТовараУслуг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тавляемого Товар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 т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Начальная (максимальная) цена договор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 549 045 (Один миллион пятьсот сорок девять тысяч сорок пять) рублей 00 копеек. Указанная цена включает в себя себестоимость Товара, расходы на доставку до места назначения, страхование, уплату таможенных пошлин, налогов, сборов и всех обязательных платежей, а также предвиденные и непредвиденные расходы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.4. Срок </w:t>
      </w:r>
      <w:r>
        <w:fldChar w:fldCharType="begin">
          <w:ffData>
            <w:name w:val="ВыполненияРабот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тавки Товар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в течение 15 (Пятнадцати) календарных дней с момента подписания Договора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.5. Место </w:t>
      </w:r>
      <w:r>
        <w:fldChar w:fldCharType="begin">
          <w:ffData>
            <w:name w:val="ВыполненияРабот1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тавки Товар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 Мурманск, ул. Промышленная, д.15.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6. Особые условия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</w:rPr>
        <w:t>- Покупатель имеет право провести независимую экспертизу за счет Поставщика. В случае если результатами экспертизы будет подтверждено соответствие качества поставленного Товара требованиям (Покупателя, ГОСТ), расходы по проведению экспертизы относятся на счет Покупателя. В случае наличия брака более 10% - вся партия бракуется и возвращается Поставщику за его счет.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Производители, указанные в паспортах, сертификатах и СЭЗ, должны соответствовать производителям, указанным на маркировке соответствующего Товара.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Поставка Товара производится Поставщиком до склада Покупателя.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Доставка Товара до склада Покупателя осуществляется транспортом, обеспечивающим верхнюю выгрузку материала грузоподъемными средствами.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Поставляются целые отрезки труб не менее 9 метров.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7. Условия оплаты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Покупатель осуществляет оплату в размере 0 % от стоимости Товара на условиях предоплаты в течение --- (---) банковских дней с момента получения счета на предоплату от Поставщика;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остальные 100 % от стоимости Товара, Покупатель оплачивает в течение 14 (Четырнадцати) банковских дней с момента подписания уполномоченными представителями сторон товарной накладной и получения от Поставщика счета-фактуры, счета на оплату (в случае использования контрагентом универсального передаточного документа, указывается: универсального передаточного документа (далее – УПД) и получения от Поставщика счета на оплату). 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8. Иные услови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fldChar w:fldCharType="begin">
          <w:ffData>
            <w:name w:val="ИныеУсловия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/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Товар поставляется новым (не бывшим в эксплуатации) и изготовленным не ранее 2015 года. Гарантийный срок на Товар устанавливается: 12 месяцев с момента приемки Товара Покупателем. Срок исполнения гарантийных обязательств по устранению недостатков не может превышать 15 (Пятнадцать) дней с момента получения Поставщиком уведомления от Покупателя о необходимости устранения выявленных недостатков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ставляемый Товар должен  соответствовать указанным параметрам, качество товара должно соответствовать ГОСТам и стандартам и подтверждаться сертификатами качества, предусмотренными действующим законодательством РФ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 В заседании приняли участ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Комиссии по закупке Пушкарев А.В. – советник генерального директора по организации закупочной деятельности</w:t>
      </w:r>
      <w:r>
        <w:fldChar w:fldCharType="begin">
          <w:ffData>
            <w:name w:val="Представитель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ar-SA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  <w:r>
        <w:rPr>
          <w:sz w:val="28"/>
          <w:szCs w:val="28"/>
          <w:rFonts w:eastAsia="Times New Roman" w:cs="Times New Roman" w:ascii="Times New Roman" w:hAnsi="Times New Roman"/>
          <w:lang w:eastAsia="ar-SA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  <w:r>
        <w:rPr>
          <w:sz w:val="28"/>
          <w:szCs w:val="28"/>
          <w:rFonts w:eastAsia="Times New Roman" w:cs="Times New Roman" w:ascii="Times New Roman" w:hAnsi="Times New Roman"/>
          <w:lang w:eastAsia="ar-SA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О «МЭС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тровский В.П. – начальник контрольно-ревизионного управления АО «МЭС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firstLine="3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фименко Н. Г. – ведущий специалист отдела внутреннего контроля АО «МЭС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Сей А.С. – инженер по комплектации оборудования отдела материально-технического обеспечения службы закупок АО «МЭС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зонова Ф.В. – руководитель проектно-конструкторской группы производственно-технического отдела АО «МЭС»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дставитель Заказчика для принятия решения о заключении (не заключении) договора с единственным Участником закупки в случае признания закупки несостоявшей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пин Н.В. – и.о. начальника службы закупок АО «МЭС»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кретарь Комиссии по закупке (без права голоса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альчиковская В.В. – ведущий специалист отдела закупок службы закупок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О «МЭС»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оцедура вскрытия конвертов с заявками, рассмотрения заявок на участие в закупке, оценки, сопоставления и подведения итогов закупки проводилась «15» марта 2016 г. по адресу: г. Мурманск, ул. Промышленная, д. 15, каб. 17, начало –10 часов 00 минут по московскому времени.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 момент начала процедуры вскрытия конвертов с заявками заявлений об отзыве и изменении заявок для участия в запросе котировок на право заключения договора поставки металлопродукции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е поступало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процедуру на бумажных носителях была представлена 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 xml:space="preserve">1 (Одна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ка от Участника закупки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ab/>
      </w:r>
      <w:r>
        <w:rPr>
          <w:rFonts w:eastAsia="Times New Roman" w:cs="Times New Roman" w:ascii="Times New Roman" w:hAnsi="Times New Roman"/>
          <w:iCs/>
          <w:sz w:val="28"/>
          <w:szCs w:val="28"/>
          <w:u w:val="single"/>
          <w:lang w:val="en-US" w:eastAsia="en-US"/>
        </w:rPr>
        <w:t>Заявка № 1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 xml:space="preserve"> Общество с ограниченной ответственностью Торговая Компания Северная» (ООО «ТК Северная»), 183038 г. Мурманск, ул. Промышленная, д.10, офис 12. (ИНН 5190925522, КПП 519001001, ОГРН 1105190013785)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ab/>
        <w:t xml:space="preserve">Зарегистрирована в журнале регистрации конвертов с заявками под номером 1 от 11.03.2016 г. в 14 часов 55 минут по московскому времени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ab/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ab/>
        <w:t>Все листы заявки пронумерованы. Заявка сшита, скреплена подписью уполномоченного лица Участника закупки и печатью Общества и содержит 54 листа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Цена договора, предложенная Участником закупки 1 525 050 рублей 00 копеек, в том числе НДС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ник закупки относится к субъектам малого и среднего предпринимательств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4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Комиссия по закупке рассмотрела заявку Участника закупки на соответствие требованиям, указанным в Документации о проведении запроса котировок на право заключения договора поставки металлопродукции (далее – Документация), на соответствие технического предложения требованиям Раздела 5 «Техническое задание» Документации, и приняла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ШЕНИЯ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.1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изнать правильность оформления заявки на участие в запросе котировок ООО «ТК Северная» и соответствие договорных условий, предложенных Участником закупки, требованиям Документации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ЗУЛЬТАТЫ ГОЛОСОВАНИЯ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нято единогласно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>Признать заявку ООО «ТК Северная» на участие в запросе котировок соответствующей техническим требованиям Документации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ЗУЛЬТАТЫ ГОЛОСОВАНИЯ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нято единогласно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>Допустить ООО «ТК Северная» к процедуре запроса котировок и включить в перечень Участников запроса котировок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ЗУЛЬТАТЫ ГОЛОСОВАНИЯ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нято единогласно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425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en-US"/>
        </w:rPr>
        <w:t>4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2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изнать  запрос котировок несостоявшимся на основании п. 4.12.3. Документации и п. 7.5.4.12. Положения о закупке товаров, работ, услуг АО «МЭС» (ИНН 5190907139, ОГРН 1095190009111) и оценить заявку ООО «ТК Северная» (единственный Участник закупки, соответствующий требованиям Документации, и включенный в перечень Участников запроса котировок, заявка которого соответствует требованиям Документации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нято единогласно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Комиссией по закупке была произведена оценка заявк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ОО «ТК Северная»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соответствии с п. 4.12.1. Документаци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Единственным критерием оценки со значимостью (весом) 100% в запросе котировок является цена Договор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Цена договора, предложенная Участником запроса котировок, не превышает начальную (максимальную) цену Договора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Заказчик, в лице представителя Урпина Н.В., принял решение заключить договор поставки металлопродукции с ООО «ТК Северная» 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(ИНН 5190925522, КПП 519001001, ОГРН 1105190013785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носится к субъектам малого и среднего предпринимательства</w:t>
      </w:r>
      <w:r>
        <w:rPr>
          <w:rFonts w:cs="Times New Roman" w:ascii="Times New Roman" w:hAnsi="Times New Roman"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(единственный Участник закупки, соответствующий требованиям Документации, и включенный в перечень Участников запроса котировок, заявка которого соответствует требованиям Документации) на основании п. 4.12.3. Документации и п. 7.5.4.12. Положения о закупке товаров, работ, услуг АО «МЭС» (ИНН 5190907139, ОГРН 1095190009111) на условиях, указанных в Документации и в заявке Участника </w:t>
      </w:r>
      <w:r>
        <w:fldChar w:fldCharType="begin">
          <w:ffData>
            <w:name w:val="ФормыЗакупки4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>запроса котировок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.1. Предмет договора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тавка металлопродукции  (далее по тексту – Товар)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.2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ще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личество поставляемого Товара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 т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Ц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ена договор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 525 050 (Один миллион пятьсот двадцать пять тысяч пятьдесят) рублей 00 копеек. Указанная цена включает в себя себестоимость Товара, расходы на доставку до места назначения, страхование, уплату таможенных пошлин, налогов, сборов и всех обязательных платежей, а также предвиденные и непредвиденные расходы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.4. Срок </w:t>
      </w:r>
      <w:r>
        <w:fldChar w:fldCharType="begin">
          <w:ffData>
            <w:name w:val="ВыполненияРабот2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тавки Товар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в течение 15 (Пятнадцати) календарных дней с момента подписания Договора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.5. Место </w:t>
      </w:r>
      <w:r>
        <w:fldChar w:fldCharType="begin">
          <w:ffData>
            <w:name w:val="ВыполненияРабот3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тавки Товар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 Мурманск, ул. Промышленная, д.15.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6. Особые условия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</w:rPr>
        <w:t>- Покупатель имеет право провести независимую экспертизу за счет Поставщика. В случае если результатами экспертизы будет подтверждено соответствие качества поставленного Товара требованиям (Покупателя, ГОСТ), расходы по проведению экспертизы относятся на счет Покупателя. В случае наличия брака более 10% - вся партия бракуется и возвращается Поставщику за его счет.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Производители, указанные в паспортах, сертификатах и СЭЗ, должны соответствовать производителям, указанным на маркировке соответствующего Товара.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Поставка Товара производится Поставщиком до склада Покупателя.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Доставка Товара до склада Покупателя осуществляется транспортом, обеспечивающим верхнюю выгрузку материала грузоподъемными средствами.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Поставляются целые отрезки труб не менее 9 метров.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7. Условия оплаты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купатель осуществляет оплату в размере 0 % от стоимости Товара на условиях предоплаты в течение --- (---) банковских дней с момента получения счета на предоплату от Поставщика;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остальные 100 % от стоимости Товара, Покупатель оплачивает в течение 14 (Четырнадцати) банковских дней с момента подписания уполномоченными представителями сторон товарной накладной и получения от Поставщика счета-фактуры, счета на оплату. 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8. Иные услови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fldChar w:fldCharType="begin">
          <w:ffData>
            <w:name w:val="ИныеУсловия4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/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Товар поставляется новым (не бывшим в эксплуатации) и изготовленным не ранее 2015 года. Гарантийный срок на Товар устанавливается: 12 месяцев с момента приемки Товара Покупателем. Срок исполнения гарантийных обязательств по устранению недостатков не может превышать 15 (Пятнадцать) дней с момента получения Поставщиком уведомления от Покупателя о необходимости устранения выявленных недостатков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ставляемый Товар должен  соответствовать указанным параметрам, качество товара должно соответствовать ГОСТам и стандартам и подтверждаться сертификатами качества, предусмотренными действующим законодательством РФ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ДПИС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Члены Комиссии по закупке: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Комиссии по закупке Пушкарев А.В.</w:t>
        <w:tab/>
        <w:t>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тровский В.П. </w:t>
        <w:tab/>
        <w:t>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фименко Н. Г.</w:t>
        <w:tab/>
        <w:t>___________________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й А.С.</w:t>
        <w:tab/>
        <w:t>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зонова Ф.В.</w:t>
        <w:tab/>
        <w:t>___________________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едставитель Заказчика (АО «МЭС») 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пин Н.В.</w:t>
        <w:tab/>
        <w:t>___________________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кретарь Комиссии по закупке (без права голоса):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льчиковская В.В.</w:t>
        <w:tab/>
        <w:t>___________________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3:11:00Z</dcterms:created>
  <dc:creator>Palchikovskaya</dc:creator>
  <dc:description/>
  <cp:keywords/>
  <dc:language>en-US</dc:language>
  <cp:lastModifiedBy>Palchikovskaya</cp:lastModifiedBy>
  <cp:lastPrinted>2016-03-03T14:54:00Z</cp:lastPrinted>
  <dcterms:modified xsi:type="dcterms:W3CDTF">2016-03-16T06:52:00Z</dcterms:modified>
  <cp:revision>22</cp:revision>
  <dc:subject/>
  <dc:title/>
</cp:coreProperties>
</file>