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деревянных опор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10.03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ка деревянных опор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 ш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2 859 (Пятьсот шестьдесят две тысячи восемьсот пятьдесят девять) рублей 04 копейки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14 (четырнадцати) календарных дней после заключения договора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, Мурманская обл., г. Ковдор, ул. Озёрная, Промбаз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купатель осуществляет оплату в размере 0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15 (пятн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2015 года. Гарантийный срок на товар устанавливается: не менее 36 месяцев с момента приемки Товара Покупателем. Срок исполнения гарантийных обязательств по устранению недостатков не может превышать 45 (сорок пять)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ник генерального директора по организации закупочной деятельности</w:t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ик контрольно-ревизионного 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ешетников А.Е. – начальник отдела экономической безопасности службы внутреннего контро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ризоргер А.Ф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началь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а материально-технического обеспечения службы закупок АО «МЭС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рж Ю. 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ный энерге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пин Н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службы закуп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снак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закупок службы закуп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 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10» марта 2016 г. по адресу: г. Мурманск, ул. Промышленная, д. 15, каб. 17, начало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запросе котировок на право заключения договора поста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янных опо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Дв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ЛесКом» (ООО «ЛесКом»), 601241, Владимирская область, Собинский район, г. Лакинск, ул. Мира, д. 90 А (ИНН 3309003394, КПП 330901001, ОГРН 1123327006186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09.03.2016 г. в 10 часов 40 минут по московскому времени.</w:t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</w:t>
      </w:r>
      <w:r>
        <w:rPr>
          <w:rFonts w:cs="Times New Roman" w:ascii="Times New Roman" w:hAnsi="Times New Roman"/>
          <w:sz w:val="28"/>
          <w:szCs w:val="28"/>
        </w:rPr>
        <w:t>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, согласно подсчету Комиссие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 закупке заявка содержит 4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532 000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ЛесЭнергоПром» (ООО «ЛЭП»), 601241, Владимирская область, Собинский район, г. Лакинск, ул. Мира, д. 90 А (ИНН 3308004300, КПП 330901001, ОГРН 102330335280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09.03.2016 г. в 10 часов 41 минуту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43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490 549 рублей 6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ведении запроса котировок на право заключения договора поставки деревянных опор (далее по тексту – Документация)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ЛесК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 Участником закупки предоставлена распечатанная на бумажном носителе выписка из Единого государственного реестра юридических лиц, полученная Участником в электронной форме с использованием сервиса «Предоставление сведений из ЕГРЮЛ/ЕГРИП о конкретном юридическом лице/индивидуальном предпринимателе в форме электронного документа», 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 не предоставлена опись документов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3.2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ом закупки предоставлена копия сертификата соответствия ТУ, а не ГОСТам, указанным в Разделе 5 «Техническое задание» Документации, а также в Техническом предложении в составе заявки Участника закупки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рушение требований п. 4.4.5.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все листы заявки, а также все приложенные документы не пронумерованы, не прошиты в том нитью, заклеенной бумажной наклейкой, с указанием на ней количества листов в томе, скрепленной печатью Участника закупки и подписью уполномоченного лица Участника закуп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ЛесКом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ЛЭП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п. 3.2.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оставлена распечатанная на бумажном носителе выписка из Единого государственного реестра юридических лиц, полученная Участником в электронной форме с использованием сервиса «Предоставление сведений из ЕГРЮЛ/ЕГРИП о конкретном юридическом лице/индивидуальном предпринимателе в форме электронного документа», 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е предоставлен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фициальное письмо, подтверждающее информацию о непредставлении в налоговую инспекцию бухгалтерского баланса и отчета о финансовых результатах за 2015 год, подписанное уполномоченным лицом Участника закупки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доставлена копия сертификата соответствия ТУ, а не ГОСТам, указанным в Разделе 5 «Техническое задание» Документации, а также в Техническом предложении в составе заявки Участника закуп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ЛЭП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ризнать запрос котировок несостоявшимся на основании п. 4.12.3. Документации и п. 7.5.4.12. Положения о закупке товаров, работ, услуг АО «МЭС» (ИНН 5190907139, ОГРН 109519000911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тников А.Е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изоргер А.Ф.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ж Ю. И.</w:t>
        <w:tab/>
        <w:t>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нак А.В.</w:t>
        <w:tab/>
        <w:t>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4:00Z</dcterms:created>
  <dc:creator>Palchikovskaya</dc:creator>
  <dc:description/>
  <cp:keywords/>
  <dc:language>en-US</dc:language>
  <cp:lastModifiedBy>rusnak</cp:lastModifiedBy>
  <cp:lastPrinted>2016-03-11T11:55:00Z</cp:lastPrinted>
  <dcterms:modified xsi:type="dcterms:W3CDTF">2016-03-11T08:18:00Z</dcterms:modified>
  <cp:revision>19</cp:revision>
  <dc:subject/>
  <dc:title/>
</cp:coreProperties>
</file>