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вки уборов головных защитных и средств защиты прочих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Мурманск                                                                                      11.03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ка уборов головных защитных и средств защиты прочих (далее по тексту – Товар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личество поставляемого Товар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226 единиц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146 309 (Один миллион сто сорок шесть тысяч триста девять) рублей 17 копеек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45 (Сорока пяти) календарных дней со дня получения заявки от Заказчика. Заявки направляются по 01.10.2016 г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урманск, ул. Промышленная, д.15, склад №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упатель осуществляет оплату в размере 0% от стоимости Товара по заявке на условиях предоплаты в течение - (--) банковских дней с момента получения счета на предоплату от Поставщика;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% от стоимости Товара, Покупатель оплачивает в течение 15 (Пятн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и получения от Поставщика счета на оплату)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ИныеУсловия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 поставляется новым (не бывшим в эксплуатации) и изготовленным не ранее февраля 2016 года. Гарантийный срок на товар устанавливается: 12 месяцев со дня изготовления. Срок исполнения гарантийных обязательств по устранению недостатков не может превышать 15 (Пятнадцать) 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ссии по закупке Пушкарев А.В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ник генерального директора по организации закупочной деятельности</w:t>
      </w:r>
      <w:r>
        <w:fldChar w:fldCharType="begin">
          <w:ffData>
            <w:name w:val="Представител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тровский В.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чальник контрольно-ревизионного упр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 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ешетников А.Е. – начальник отдела экономической безопасности службы внутреннего контро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firstLine="34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ращенко Л.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кономист отдела материально-технического обеспечения службы закуп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Шеломовский С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седатель профсоюзного комит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фонова Т.П. – ведущий инженер отдела по охране труда АО «МЭС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рпин Н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.о. начальника службы закуп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уснак А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едущий специалис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дела закупок службы закуп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 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«11» марта 2016 г. по адресу: г. Мурманск, ул. Промышленная, д. 15, каб. 17, начало 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11 часов 00 мину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запросе котировок на право заключения договора поставки </w:t>
      </w:r>
      <w:r>
        <w:rPr>
          <w:rFonts w:cs="Times New Roman" w:ascii="Times New Roman" w:hAnsi="Times New Roman"/>
          <w:bCs/>
          <w:sz w:val="28"/>
          <w:szCs w:val="28"/>
        </w:rPr>
        <w:t>уборов головных защитных и средств защиты прочи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цедуру на бумажных носителях было представлено 2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(Две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и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о с ограниченной ответственностью «МаркетСервис» (ООО «МаркетСервис»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3052, г. Мурманск, пр. Кольский, д. 95, офис 7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Н 5190920940, КПП 519001001, ОГРН 1105190008978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1 от 29.02.2016 г. в 13 часов 45 минут по московскому времени.</w:t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82 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1 010 528 рублей 05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2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ТД «Балтийский ресурс» (ООО «ТД «Балтийский ресурс»), 192241, г. Санкт-Петербург, пр. Александровской фермы, д. 29 (ИНН 7816496386, КПП 781601001, ОГРН 1107847303178).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регистрирована в журнале регистрации конвертов с заявками под номером 2 от 10.03.2016 г. в 12 часов 25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57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1 092 326 рублей 00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проведении запроса котировок на право заключения договора поставки уборов головных защитных и средств защиты прочих (участниками закупки являются только субъекты малого и среднего предпринимательства) (далее по тексту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Признать правильность оформления заявки на участие в запросе котировок ОО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кетСервис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знать заявку ОО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кетСервис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пустить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кетСервис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2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знать оформление заявки на участие в запросе котировок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ОО «ТД «Балтийский ресурс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е соответствующим требованиям п.3.2. Документации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е предоставлена копия решения о назначении или об избрании (продлении полномочий) физического лица на должность, в соответствии с которым такое физическое лицо обладает правом действовать от имени Участника закупки, заверенная уполномоченным лицом Участника закупки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не предоставлен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фициальное письмо, подтверждающее информацию о непредставлении в налоговую инспекцию бухгалтерского баланса и отчета о финансовых результатах за 2015 год, подписанное уполномоченным лицом Участника закупк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Не допустить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ОО «ТД «Балтийский ресурс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 процедуре запроса котировок и не включа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4.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знать запрос котировок несостоявшимся на основании п. 4.12.3. Документации и п. 7.5.4.12. Положения о закупке товаров, работ, услуг АО «МЭС» (ИНН 5190907139, ОГРН 1095190009111) и оценить заявку ООО 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кетСерви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миссией по закупке была произведена оценка заяв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 «МаркетСервис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соответствии с п. 4.12.1. Докумен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на договора, предложенная Участником запроса котировок, не превышает начальную (максимальную) цену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аказчик, в лице представителя Урпина Н.В., принял решение заключить договор поставки уборов головных защитных и средств защиты прочих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 «МаркетСервис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(ИНН </w:t>
      </w:r>
      <w:r>
        <w:rPr>
          <w:rFonts w:cs="Times New Roman" w:ascii="Times New Roman" w:hAnsi="Times New Roman"/>
          <w:sz w:val="28"/>
          <w:szCs w:val="28"/>
          <w:lang w:eastAsia="ru-RU"/>
        </w:rPr>
        <w:t>5190920940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8"/>
          <w:szCs w:val="28"/>
          <w:lang w:eastAsia="ru-RU"/>
        </w:rPr>
        <w:t>51900100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8"/>
          <w:szCs w:val="28"/>
          <w:lang w:eastAsia="ru-RU"/>
        </w:rPr>
        <w:t>1105190008978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 на основании п. 4.12.3. Документации и п. 7.5.4.12. Положения о закупке товаров, работ, услуг АО «МЭС» (ИНН 5190907139, ОГРН 1095190009111) на условиях, указанных в Документации и в заявке Участника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оставка уборов головных защитных и средств защиты прочи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9226 единиц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на догово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1 010 528 (Один миллион десять тысяч пятьсот двадцать восемь) рублей 05 копеек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4. Срок поставки Това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течение 45 (Сорока пяти) календарных дней со дня получения заявки от Заказчика. Заявки направляются по 01.10.2016 г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5. Место поставки Това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. Мурманск, ул. Промышленная, д.15, склад №1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ставка осуществляется по заявкам Покупателя, не заказанный товар не поставляется, не принимается и не оплачивается Покупателем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упатель осуществляет оплату в размере 0% от стоимости Товара по заявке на условиях предоплаты в течение - (--) банковских дней с момента получения счета на предоплату от Поставщика;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% от стоимости Товара, Покупатель оплачивает в течение 15 (Пятн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fldChar w:fldCharType="begin">
          <w:ffData>
            <w:name w:val="УсловияОплаты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ИныеУсловия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 поставляется новым (не бывшим в эксплуатации) и изготовленным не ранее февраля 2016 года. Гарантийный срок на товар устанавливается: 12 месяцев со дня изготовления. Срок исполнения гарантийных обязательств по устранению недостатков не может превышать 15 (Пятнадцать) 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ссии по закупке Пушкарев А.В.</w:t>
        <w:tab/>
        <w:t>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ровский В.П. </w:t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тников А.Е.</w:t>
        <w:tab/>
        <w:t>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щенко Л.П.</w:t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ломовский С.В.</w:t>
        <w:tab/>
        <w:t>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фонова Т.П.</w:t>
        <w:tab/>
        <w:t>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тавитель Заказчика (АО «МЭС»)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пин Н.В.</w:t>
        <w:tab/>
        <w:t>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нак А.В.</w:t>
        <w:tab/>
        <w:t>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1:00Z</dcterms:created>
  <dc:creator>Palchikovskaya</dc:creator>
  <dc:description/>
  <cp:keywords/>
  <dc:language>en-US</dc:language>
  <cp:lastModifiedBy>rusnak</cp:lastModifiedBy>
  <cp:lastPrinted>2016-03-14T08:13:00Z</cp:lastPrinted>
  <dcterms:modified xsi:type="dcterms:W3CDTF">2016-03-14T04:17:00Z</dcterms:modified>
  <cp:revision>72</cp:revision>
  <dc:subject/>
  <dc:title/>
</cp:coreProperties>
</file>