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асботехнической продукции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03.03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асботехнической продук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527 ед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 844 725 (Три миллиона восемьсот сорок четыре тысячи семьсот двадцать пять) рублей 54 копе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информации о стоимости Товара, являющегося предметом закупки, стала информация поставщиков, оформленная в виде коммерческих предложений. В результате проведенной работы по изучению имеющегося рынка поставляемого Товара и мониторинга цен, начальная (максимальная) цена Договора была определена  методом сопоставимых рыночных це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после получения заявки от Заказчика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ки направляются до 01 сентября 2016г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cs="Times New Roman" w:ascii="Times New Roman" w:hAnsi="Times New Roman"/>
          <w:sz w:val="28"/>
          <w:szCs w:val="28"/>
        </w:rPr>
        <w:t>-  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2015 года. Гарантийный срок на товар устанавливается: не менее 12 месяцев с момента приемки Товара Покупателем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ник генерального директора по организации закупо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ЗамПредКом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Зам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чальник контрольно-ревизионного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нженер по комплектации оборудова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альник отдела экономической безопасности службы внутреннего контрол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зонова Ф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уководитель проектно-конструкторской группы производственно-технического отдел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Представитель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Предс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.о. начальника службы закуп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альчиковская В.В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закупок службы закуп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03» марта 2016 г.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поступил один конверт с изменениями к заявке для участия в </w:t>
      </w:r>
      <w:r>
        <w:fldChar w:fldCharType="begin">
          <w:ffData>
            <w:name w:val="ФормеЗакупк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асботехнической прод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в соответствии с п.п. 4.9.2. п. 4.9.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асботехнической продукци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 от ООО ТД "ЭИМ"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явлений об отзыве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4 (Четыр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Торговый дом «Электроизоляционные материалы» (ООО ТД «ЭИМ»), 117303 г. Москва, ул. Одесская, д.22, корпус 2, офис 102. (ИНН 7727606968, КПП 772701001, ОГРН 507774631418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24.02.2016 г. в 10 часов 25 минут по московскому времени. Изменения к заявке зарегистрированы 26.02.2016 г. в 10 часов 29 минут по московскому времени. Согласно п.4.12.2. Документации, в случае внесения изменений в заявку в соответствии с п.п. 4.9.2. п. 4.9. Документации дата регистрации заявки определяется по дате регистрации первоначальной заяв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97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 627 298 рублей 18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Сибирь-Промышленные инвестиции» (ООО «СПИ»), 660043 Красноярский край, г. Красноярск, ул. Чернышевского, д. 71, офис 225. (ИНН 2463072165, КПП 246601001, ОГРН 105246303491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26.02.2016 г. в 14 часов 5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57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 249 511 рублей 92 копейки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  <w:t>Заявка №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"Асбест-СнабКомплект" (ООО "АСК"), 454091 Челябинская обл., г. Челябинск, проспект Ленина, д. 21В. (ИНН 7447073139, КПП 745101001, ОГРН 1047421511070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под номером 3 от 01.03.2016 г. в 14 часов 4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все листы заявки скреплены подписью уполномоченного лица Участника закупки и печатью Общества, и содержит 80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 289 342 рубля 76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val="en-US" w:eastAsia="en-US"/>
        </w:rPr>
        <w:t>Заявка № 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Закрытое акционерное общество "Ремтехкомплект" (ЗАО "Ремтехкомплект"), 620085 Свердловская обл., г. Екатеринбург, ул. Титова, д.29, лит.Б, офис 308. (ИНН 6674120898, КПП 667401001, ОГРН 103660521676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4 от 02.03.2016 г. в 09 часов 4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6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 464 096 рублей 78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fldChar w:fldCharType="begin">
          <w:ffData>
            <w:name w:val="Решения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4.1. Признать правильность оформления заявки на участие в Запросе котировок ООО ТД "ЭИМ" и соответствие договорных условий, предложенных Участником закупки,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Признать заявку ООО ТД "ЭИМ" на участие в запросе котировок не соответствующей техническим требованиям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позиции 40-46 технического предложения участника закупки содержат предложение аналога: "Набивка сальниковая "Графитекс" 105", что не соответствует требованиям Раздела 5 "Техническое задание" Документации: "Набивки сальниковые из терморасширенного графита МС-101, МС-105"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позиции 47-51 технического предложения участника закупки содержат предложение аналога: "Набивка сальниковая "Графитекс" 101", что не соответствует требованиям Раздела 5 "Техническое задание" Документаци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Набивки сальниковые из терморасширенного графита МС-101, МС-105"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едоставление аналога по указанным позициям Разделом 5 "Техническое задание" Документации не предусмотре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Не допустить ООО ТД "ЭИМ"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4.2. Признать  оформление заявки на участие в запросе котировок ООО "СПИ"  не соответствующим требованиям п.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не предоставлены копии документов, подтверждающих соответствие Товара требованиям, установленным в соответствии с законодательством РФ (копии сертификатов соответствия ГОСТам, указанным в Разделе 5 «Техническое задание» Документац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заявка содержит предложение Участника закупки без учета изменений, внесенных в Документаци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Не допустить ООО "СПИ"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4.3. Признать правильность оформления заявки на участие в Запросе котировок ООО "АСК" и соответствие договорных условий, предложенных Участником закупки,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Признать заявку ООО "АСК" на участие в запросе котировок соответствующей техническим требованиям Документац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Допустить ООО "АСК" к процедуре запроса котировок и включи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4.4. Признать оформление заявки на участие в Запросе котировок ЗАО "Ремтехкомплект" не соответствующим требованиям п.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предоставленная копия доверенности на лицо, действиующее от имени ЗАО "Ремтехкомплект" не удостоверена нотариаль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- не предоставлены копии документов, подтверждающих соответствие Товара требованиям, установленным в соответствии с законодательством РФ (копии сертификатов соответствия ГОСТам, указанным в Разделе 5 «Техническое задание» Документации)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ab/>
        <w:t>Не допустить ЗАО "Ремтехкомплект"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изнать 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ООО «АСК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ОО "АСК"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 в лице представителя Урпина Н.В. принял решение заключить договор поставки асботехнической продукции с ООО "АСК"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(ИНН </w:t>
      </w:r>
      <w:r>
        <w:rPr>
          <w:rFonts w:cs="Times New Roman" w:ascii="Times New Roman" w:hAnsi="Times New Roman"/>
          <w:sz w:val="28"/>
          <w:szCs w:val="28"/>
          <w:lang w:eastAsia="ru-RU"/>
        </w:rPr>
        <w:t>7447073139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8"/>
          <w:szCs w:val="28"/>
          <w:lang w:eastAsia="ru-RU"/>
        </w:rPr>
        <w:t>74510100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8"/>
          <w:szCs w:val="28"/>
          <w:lang w:eastAsia="ru-RU"/>
        </w:rPr>
        <w:t>1047421511070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 5190907139, ОГРН 1095190009111) на условиях, указанных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асботехнической продукци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3527 ед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3 289 342 (Три миллиона двести восемьдесят девять тысяч триста сорок два) рубля 76 копеек, в том числе НДС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после получения заявки от Заказчи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ки направляются до 01 сентября 2016г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>-   Поставка осуществляется по заявкам Покупателя, не заказанный товар не поставляется, не принимается и не оплачивается Покупателе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fldChar w:fldCharType="begin">
          <w:ffData>
            <w:name w:val="УсловияОплаты4"/>
            <w:enabled/>
            <w:calcOnExit w:val="0"/>
            <w:textInput/>
          </w:ffData>
        </w:fldCha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rPr>
          <w:sz w:val="28"/>
          <w:b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существляет оплату в размере 0% от стоимости Товара по заявке на условиях предоплаты в течение - ( - ) банковских дней с момента получения счета на предоплату от Поставщика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овар поставляется новым (не бывшим в эксплуатации) и изготовленным не ранее 2015 года. Гарантийный срок на товар устанавливается: не менее 12 месяцев с момента приемки Товара Покупателем. Срок исполнения гарантийных обязательств по устранению недостатков не может превышать 45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робейчиков Д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 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зонова Ф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рпин Н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ская В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1:00Z</dcterms:created>
  <dc:creator>Palchikovskaya</dc:creator>
  <dc:description/>
  <cp:keywords/>
  <dc:language>en-US</dc:language>
  <cp:lastModifiedBy>Palchikovskaya</cp:lastModifiedBy>
  <cp:lastPrinted>2016-03-03T14:54:00Z</cp:lastPrinted>
  <dcterms:modified xsi:type="dcterms:W3CDTF">2016-03-03T12:28:00Z</dcterms:modified>
  <cp:revision>8</cp:revision>
  <dc:subject/>
  <dc:title/>
</cp:coreProperties>
</file>