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седания Комиссии по закупке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rPr>
          <w:sz w:val="28"/>
          <w:b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вки трубопроводов из полибутена и комплектующих</w:t>
      </w:r>
      <w:r/>
      <w:r>
        <w:rPr>
          <w:sz w:val="28"/>
          <w:b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                                                    Мурманск                                        03.03.2016г.                                                    </w:t>
      </w:r>
      <w:r>
        <w:fldChar w:fldCharType="begin">
          <w:ffData>
            <w:name w:val="Дата"/>
            <w:enabled/>
            <w:calcOnExit w:val="0"/>
            <w:textInput/>
          </w:ffData>
        </w:fldChar>
      </w:r>
      <w:r>
        <w:rPr>
          <w:sz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lang w:eastAsia="ar-SA"/>
        </w:rPr>
      </w:r>
      <w:r>
        <w:rPr>
          <w:sz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lang w:eastAsia="ar-SA"/>
        </w:rPr>
      </w:r>
      <w:r/>
      <w:r>
        <w:rPr>
          <w:sz w:val="28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rFonts w:cs="Times New Roman" w:ascii="Times New Roman" w:hAnsi="Times New Roman"/>
          <w:color w:val="000000"/>
          <w:lang w:eastAsia="ar-SA"/>
        </w:rPr>
        <w:instrText xml:space="preserve"> FORMTEXT </w:instrText>
      </w:r>
      <w:bookmarkStart w:id="0" w:name="ФормыЗакупки_Copy_1"/>
      <w:r>
        <w:rPr>
          <w:rFonts w:cs="Times New Roman" w:ascii="Times New Roman" w:hAnsi="Times New Roman"/>
          <w:color w:val="000000"/>
          <w:sz w:val="28"/>
          <w:lang w:eastAsia="ar-SA"/>
        </w:rPr>
      </w:r>
      <w:r>
        <w:rPr>
          <w:sz w:val="28"/>
          <w:rFonts w:cs="Times New Roman" w:ascii="Times New Roman" w:hAnsi="Times New Roman"/>
          <w:color w:val="000000"/>
          <w:lang w:eastAsia="ar-SA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lang w:eastAsia="ar-SA"/>
        </w:rPr>
        <w:t>запроса котировок</w:t>
      </w:r>
      <w:r>
        <w:rPr>
          <w:rFonts w:cs="Times New Roman" w:ascii="Times New Roman" w:hAnsi="Times New Roman"/>
          <w:color w:val="000000"/>
          <w:sz w:val="28"/>
          <w:lang w:eastAsia="ar-SA"/>
        </w:rPr>
      </w:r>
      <w:r>
        <w:rPr>
          <w:sz w:val="28"/>
          <w:rFonts w:cs="Times New Roman" w:ascii="Times New Roman" w:hAnsi="Times New Roman"/>
          <w:color w:val="000000"/>
          <w:lang w:eastAsia="ar-SA"/>
        </w:rPr>
        <w:fldChar w:fldCharType="end"/>
      </w:r>
      <w:bookmarkEnd w:id="0"/>
      <w:r>
        <w:rPr>
          <w:rFonts w:cs="Times New Roman" w:ascii="Times New Roman" w:hAnsi="Times New Roman"/>
          <w:color w:val="000000"/>
          <w:sz w:val="28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1" w:name="ПредметДоговора_Copy_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вка трубопроводов из полибутена и комплектующи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далее по тексту – </w:t>
      </w:r>
      <w:r>
        <w:fldChar w:fldCharType="begin">
          <w:ffData>
            <w:name w:val="ТоварУслуг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2" w:name="ТоварУслуги_Copy_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овар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2. Общее 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3" w:name="ТовараУслуг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: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3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ед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 979 219 (Четыре миллиона девятьсот семьдесят девять тысяч двести девятнадцать) рублей 75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НДС 18%,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rPr>
          <w:sz w:val="28"/>
          <w:b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вки Това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rPr>
          <w:sz w:val="28"/>
          <w:b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30 (Тридцати) календарных дней после получения заявки от Заказч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rPr>
          <w:sz w:val="28"/>
          <w:b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вки Това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rPr>
          <w:sz w:val="28"/>
          <w:b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Мурманск, ул. Промышленная, д.1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b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rPr>
          <w:sz w:val="28"/>
          <w:b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ка Товара производится Поставщиком до склада Покупателя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Условия опл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менее 12 месяцев с момента приемки Товара  Покуп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Срок испол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ней с момента получения Поставщиком уведомления от Покупателя о необходимости устранения выявленных недостатков.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2. В заседании приняли участи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ник генерального директора по организации закупоч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 – начальник контрольно-ревизионного управления АО «МЭС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 по комплектации обору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язев И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 по комплектации обору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О «МЭС»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 А.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 по комплектации обору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О «МЭС»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экономической безопасности службы внутреннего контр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О «МЭС»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Сазонова Ф.В. – руководитель проектно-конструкторской группы АО «МЭС»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>
          <w:ffData>
            <w:name w:val="Представитель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Предст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начальника службы закуп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О «МЭС», действующий на основании Доверенности №07/291-2015   от 30.11.2015г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Style19"/>
        <w:numPr>
          <w:ilvl w:val="0"/>
          <w:numId w:val="2"/>
        </w:numPr>
        <w:spacing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ннова Т.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отдела закупок службы закуп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О «МЭС»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«03» марта 2016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11 часов 00 мину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по московскому времен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запросе котиров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на право заключения договора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оставки трубопроводов из полибутена и комплектующ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  <w:r>
        <w:rPr>
          <w:sz w:val="28"/>
          <w:b w:val="false"/>
          <w:szCs w:val="28"/>
          <w:bCs w:val="false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а представлена </w:t>
      </w:r>
      <w:r>
        <w:fldChar w:fldCharType="begin">
          <w:ffData>
            <w:name w:val="прописью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(Од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вка от следующего Участника 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fldChar w:fldCharType="begin">
          <w:ffData>
            <w:name w:val="Конверт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ab/>
        <w:t>Заявка № 1 Общество с ограниченной ответственностью "Гибкие трубопроводные решения" (ООО "Гибкие трубопроводные решения"),  (ИНН 7706764547, КПП 770601001, ОГРН 1117746879425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регистрирована в журнале регистрации конвертов с заявками под номером 1 от 15.02.2016 г. в 10 часов 30 минут по московскому врем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явка не сшита, не скреплена подписью уполномоченного лица Участника закупки и печатью Общества, содержит 36 лис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договора предложенная Участником закупки - 4 112 147 рублей 04 копейки, в том числе НД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Style w:val="2"/>
          <w:rFonts w:eastAsia="Calibri"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  <w:lang w:eastAsia="ru-RU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проса котировок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право заключения договора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  <w:lang w:eastAsia="ru-RU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вки трубопроводов из полибутена и комплектующих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оформление заявки на участие в запросе котировок ООО «Гибкие трубопроводные решения» не соответствующим п.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составе заявки отсутствует опись документов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составе заявки отсутствует копия Устава заверенная уполномоченным лицом Участника закупки (приложена копия одного листа Устава, заверенная уполномоченным лицом Участника закупк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пия Сертификата, подтверждающего статус дистрибьютора, не заверена уполномоченным лицом Участника закуп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тить ООО «Гибкие трубопроводные решения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основании п. 4.12.3. Документации и п. 7.5.4.12. Положения о закупке товаров, работ, услуг АО «МЭС» (ИНН 5190907139, ОГРН 1095190009111) признать запрос котировок не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ровский В.П.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тязев И.Н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й А.С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зонова Ф.В.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пин Н.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ннова Т.В.</w:t>
        <w:tab/>
        <w:t xml:space="preserve">                                                                         ___________________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13:00Z</dcterms:created>
  <dc:creator>bannova</dc:creator>
  <dc:description/>
  <dc:language>en-US</dc:language>
  <cp:lastModifiedBy>bannova</cp:lastModifiedBy>
  <cp:lastPrinted>2016-03-03T15:25:00Z</cp:lastPrinted>
  <dcterms:modified xsi:type="dcterms:W3CDTF">2016-03-04T12:13:00Z</dcterms:modified>
  <cp:revision>2</cp:revision>
  <dc:subject/>
  <dc:title/>
</cp:coreProperties>
</file>