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изделий из бетона, цемента и гипса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   </w:t>
      </w:r>
      <w:r>
        <w:fldChar w:fldCharType="begin">
          <w:ffData>
            <w:name w:val="Дата"/>
            <w:enabled/>
            <w:calcOnExit w:val="0"/>
            <w:textInput/>
          </w:ffData>
        </w:fldChar>
      </w:r>
      <w:r>
        <w:rPr>
          <w:sz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lang w:val="en-US" w:eastAsia="en-US"/>
        </w:rPr>
      </w:r>
      <w:r>
        <w:rPr>
          <w:sz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lang w:val="en-US" w:eastAsia="en-US"/>
        </w:rPr>
        <w:t>05 мая 2016 г.</w:t>
      </w:r>
      <w:r/>
      <w:r>
        <w:rPr>
          <w:sz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изделий из бетона, цемента и гипса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382 ш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7 788 939 (Семь миллионов семьсот восемьдесят восемь тысяч девятьсот тридцать девять) рублей 95 копее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ая цена включает в себя: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20 (Двадцати) календарных дней с момента подачи заявки Покупателем.  Заявки направляются по 31 декабря 2016 г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. Мурманск, ул. Промышленная, д.15. 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Покупатель осуществляет оплату в размере 0% от стоимости Товара по заявке на условиях предоплаты в течение  0 (Нуля) банковских дней с момента получения счета на предоплату от Поставщика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 % от стоимости Товара по заявке, Покупатель оплачивает в течение 15 (Пят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месяцев  с момента приемки Товара  Покуп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седа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ЗамПредКом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 Г.В.– начальник отдела экономической безопасности управления по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Жилина Н.Н.- специалист по комплектации оборудования отдела материально-технического обеспечения управления материально-технического обеспеч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тязев И.Н. – специалист по комплектации оборудования отдела материально-технического обеспечения управления материально-технического обеспеч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идорова Ж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          05 мая 2016 г. по адресу: г. Мурманск, ул. Промышленная, д. 15, каб. 17, начало – 10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изделий из бетона, цемента и гипс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 «Завод стройдетале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01 г. Мурманск, тер. Рыбный порт (Южные причалы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5190038390, КПП 519001001, ОГРН 1145190011526, ОКПО 16688910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а в журнале регистрации конвертов с заявками под номером 1 от 29.04.2016 г. в 12 часов 29 минут по московскому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листы заявки пронумерованы. Заявка сшита, скреплена печатью Общества, содержит 41 ли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на договора, предложенная Участником закупки – 5 244 550 рублей 12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Комбинат Стройконструкц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4381, Мурманская область, г. Кола, ул. Северная, Производственные здания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05094421</w:t>
      </w:r>
      <w:r>
        <w:rPr>
          <w:rFonts w:cs="Times New Roman" w:ascii="Times New Roman" w:hAnsi="Times New Roman"/>
          <w:sz w:val="28"/>
          <w:szCs w:val="28"/>
        </w:rPr>
        <w:t>, КПП 510501001, ОГРН 1115105000394, ОКПО 91235252, ОКТМО 476051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2 от 04.05.2016 г. в 14 часов 11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1 ли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5 780 163 рубля 7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Стрит Севен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38, г. Мурманск, ул. Воровского,       д. 16, офис 4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90164042</w:t>
      </w:r>
      <w:r>
        <w:rPr>
          <w:rFonts w:cs="Times New Roman" w:ascii="Times New Roman" w:hAnsi="Times New Roman"/>
          <w:sz w:val="28"/>
          <w:szCs w:val="28"/>
        </w:rPr>
        <w:t>, КПП 519001001, ОГРН 1075190009872, ОКПО 94347810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3 от 04.05.2016 г. в 15 часов 18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8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на договора, предложенная Участником закупки – 6 955 521 рубль 12 копеек, в том числ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Мурманская Строительная Компан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035 г. Мурманск, ул. Александра Невского, д. 5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5190033931, КПП 519001001, ОГРН 1145190006488, ОКПО 14758733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4 от 04.05.2016 г. в 16 часов 12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6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5 950 747 рублей 99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изделий из бетона, цемента и гипса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п. в) п.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sz w:val="28"/>
          <w:szCs w:val="28"/>
        </w:rPr>
        <w:t xml:space="preserve">ООО «Завод стройдеталей» не 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им требованиям Документ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рушение требований п. 4.4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рошитая в том заявка на участие в запросе котировок, заклеена бумажной наклейкой, без указания на ней количества листов в томе, и не скреплена подписью уполномоченного лица Участника закуп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рушение требований п. 4.4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.3 Инструкции по заполнению Коммерческого предложения (форма 1 Приложения №1 к Документации), п.3 Инструкции по заполнению Технического предложения (форма 2 Приложения №1 к Документации), </w:t>
      </w:r>
      <w:r>
        <w:rPr>
          <w:rFonts w:cs="Times New Roman" w:ascii="Times New Roman" w:hAnsi="Times New Roman"/>
          <w:sz w:val="28"/>
          <w:szCs w:val="28"/>
        </w:rPr>
        <w:t>Коммерческое предложение и Техническое предложение Участника закупки содержат только часть поставляемого Товара, отсутствуют позиции 1-3, 9,12, часть 16 (2 штуки вместо 5 штук), 17, 19-21, часть 41 (16 штук вместо 31 штуки), 51, 52 таблицы п.3.3. Информационной карты Документации,  Письмо о подаче содержит итоговую сумму с НДС на часть Товара, указанную в  Коммерческом предложении и Техническом предложен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нарушение треб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. 4.4.7 Документации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Письме о подаче оферты</w:t>
      </w:r>
      <w:r>
        <w:rPr>
          <w:rFonts w:cs="Times New Roman" w:ascii="Times New Roman" w:hAnsi="Times New Roman"/>
          <w:sz w:val="28"/>
          <w:szCs w:val="28"/>
        </w:rPr>
        <w:t xml:space="preserve"> ООО «Завод стройдетале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№ 131 от 28.04.2016г.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 срок действия до 05 мая 2016 года. Согласно п. 4.4.7 Документации, </w:t>
      </w:r>
      <w:r>
        <w:rPr>
          <w:rFonts w:cs="Times New Roman" w:ascii="Times New Roman" w:hAnsi="Times New Roman"/>
          <w:sz w:val="28"/>
          <w:szCs w:val="28"/>
        </w:rPr>
        <w:t>заявка должна сохранять свое действие до завершения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тить ООО «Завод стройдеталей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2. 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ит Севен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ит Севен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ит Севен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ая Строительная Компания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ая Строительная Компания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ая Строительная Компания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8"/>
          <w:szCs w:val="28"/>
        </w:rPr>
        <w:t xml:space="preserve">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,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ит Севен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ОО «Мурманская Строительная Комп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о ст. 171 НК РФ Заказчик имеет право применить налоговый вычет НДС в отношении </w:t>
      </w:r>
      <w:r>
        <w:fldChar w:fldCharType="begin">
          <w:ffData>
            <w:name w:val="ВыполняемыхРабот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Так как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- </w:t>
      </w:r>
      <w:r>
        <w:rPr>
          <w:rFonts w:cs="Times New Roman" w:ascii="Times New Roman" w:hAnsi="Times New Roman"/>
          <w:sz w:val="28"/>
          <w:szCs w:val="28"/>
        </w:rPr>
        <w:t>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договора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5 780 163 рубля 70 копее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сто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Мурманская Строительная Компани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950 747 рублей 99 копее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 место - </w:t>
      </w:r>
      <w:r>
        <w:rPr>
          <w:rFonts w:cs="Times New Roman" w:ascii="Times New Roman" w:hAnsi="Times New Roman"/>
          <w:sz w:val="28"/>
          <w:szCs w:val="28"/>
        </w:rPr>
        <w:t>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ит Севе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955 521 рубль 12 копее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торое место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о с ограниченной ответственностью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ая Строительная Комп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183035 г. Мурманск, ул. Александра Невского, д. 5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5190033931, КПП 519001001, ОГРН 1145190006488, ОКПО 14758733, ОКТМО 47701000</w:t>
      </w:r>
      <w:r>
        <w:rPr>
          <w:rFonts w:eastAsia="Times New Roman" w:cs="Times New Roman" w:ascii="Times New Roman" w:hAnsi="Times New Roman"/>
          <w:sz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изделий из бетона, цемента и гип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382 ш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950 747 (Пять миллионов девятьсот пятьдесят тысяч семьсот сорок семь) рублей 99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казанная цена включает в себя: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20 (Двадцати) календарных дней с момента подачи заявки Покупателем.  Заявки направляются по 31 декабря 2016 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. Мурманск, ул. Промышленная, д.15. 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Покупатель осуществляет оплату в размере 0% от стоимости Товара по заявке на условиях предоплаты в течение  0 (Нуля) банковских дней с момента получения счета на предоплату от Поставщика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 % от стоимости Товара по заявке, Покупатель оплачивает в течение 15 (Пятнадцати) банковских дней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6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месяцев  с момента приемки Товара  Покуп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7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о с ограниченной ответственностью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(юридический адрес: </w:t>
      </w:r>
      <w:r>
        <w:rPr>
          <w:rFonts w:cs="Times New Roman" w:ascii="Times New Roman" w:hAnsi="Times New Roman"/>
          <w:sz w:val="28"/>
          <w:szCs w:val="28"/>
        </w:rPr>
        <w:t>184381, Мурманская область, г. Кола, ул. Северная, Производственные здания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05094421</w:t>
      </w:r>
      <w:r>
        <w:rPr>
          <w:rFonts w:cs="Times New Roman" w:ascii="Times New Roman" w:hAnsi="Times New Roman"/>
          <w:sz w:val="28"/>
          <w:szCs w:val="28"/>
        </w:rPr>
        <w:t>, КПП 510501001, ОГРН 1115105000394, ОКПО 91235252, ОКТМО 4760510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изделий из бетона, цемента и гип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8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9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2382 ш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780 163 (Пять миллионов семьсот восемьдесят тысяч сто шестьдесят три) рубля 7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казанная цена включает в себя: </w:t>
      </w:r>
      <w:r>
        <w:fldChar w:fldCharType="begin">
          <w:ffData>
            <w:name w:val="Себестоимость10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Срок </w:t>
      </w:r>
      <w:r>
        <w:fldChar w:fldCharType="begin">
          <w:ffData>
            <w:name w:val="ВыполненияРабот1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1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течение 20 (Двадцати) календарных дней с момента подачи заявки Покупателем.  Заявки направляются по 31 декабря 2016 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</w:t>
      </w:r>
      <w:r>
        <w:fldChar w:fldCharType="begin">
          <w:ffData>
            <w:name w:val="ВыполненияРабот1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. Мурманск, ул. Промышленная, д.15. </w:t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й   Продук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Покупатель осуществляет оплату в размере 0% от стоимости Товара по заявке на условиях предоплаты в течение  0 (Нуля) банковских дней с момента получения счета на предоплату от Поставщика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 % от стоимости Товара по заявке, Покупатель оплачивает в течение 15 (Пятнадцати) банковских дней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16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месяцев  с момента приемки Товара  Покуп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17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нения гарантийных обязательств по устранению недостатков не может превышать 15 (Пятнадцати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АО «МЭС»     Пушкарев А.В.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знецов Г.В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лина Н.Н.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тязев И.Н.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дорова Ж.В.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5.05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изделий из бетона, цемента и гипса.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5-06T08:39:00Z</dcterms:modified>
  <cp:revision>133</cp:revision>
  <dc:subject/>
  <dc:title/>
</cp:coreProperties>
</file>