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право заключения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вки полипропиленовых труб и комплектующих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 Мурманск                                                                                          12.05.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1. Предмет запроса котировок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1. Предмет догово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ка полипропиленовых труб и комплектующих (далее по тексту – Товар)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личество поставляемого Товар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26 ед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чальная (максимальная) цена догово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14 651 (Шестьсот четырнадцать тысяч шестьсот пятьдесят один) рубль 44 копейки. 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4. Срок поставки Товар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в течение 30 (Тридцати) календарных дней с момента подписания договора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5. Место поставки Товар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рманская область, г. Кандалакша, ул. Заводская, д. 4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 Покупателя (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ители, указанные в паспортах, сертификатах и СЭЗ, должны соответствовать производителям, указанным на маркировке соответствующего Товара.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вка Товара производится Поставщиком до склада Покупателя.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купатель осуществляет оплату в размере 0% от стоимости Товара на условиях предоплаты в течение - ( - ) банковских дней с момента получения счета на предоплату от Поставщика.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тальные 100 % от стоимости Товара, Покупатель оплачивает в течение 20 (Дв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 (в случае использования контрагентом универсального передаточного документа, с момента подписания уполномоченными представителями сторон универсального передаточного документа (далее – УПД) и получения от Поставщика счета на оплату)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8. Иные условия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вар поставляется новым (не бывшим в эксплуатации) и изготовленным не ранее  2015 года. Гарантийный срок на товар устанавливается: 24 (Двадцать четыре) месяца со дня ввода в эксплуатацию. Срок исполнения гарантийных обязательств по устранению недостатков не может превышать 20 (Двадцать) календарных дней с момента получения Поставщиком уведомления от Покупателя о необходимости устранения выявленных недостатк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В заседании приняли участ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ссии по закупке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ставитель Заказчика (АО «МЭС») для принятия решения о заключении (не заключении) договора с единственным Участником закупки в случае признания закупки несостоявшей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.В. Пушкарев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–</w:t>
      </w:r>
      <w:r>
        <w:fldChar w:fldCharType="begin">
          <w:ffData>
            <w:name w:val="Представитель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.о. заместителя генерального директора по обеспечению производства АО 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П. Островский – и.о. заместителя генерального директора по экономике и финансам АО 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Г.В. Кузнецов – начальник отдела экономической безопасности управления экономической и информационной безопас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;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.В. Воробейчиков – специалист по комплектации товарно-материальных ценностей отдела материально-технического обеспечения управления материально-технического обеспечения АО «МЭ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>
          <w:ffData>
            <w:name w:val="ЧленКомиссии4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.А. Гущин – инженер-конструктор проектно-конструкторской группы производственно-технического отдела АО «МЭС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В.В. Пальчиковск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ведущий специалист отдела организации торгов управления материально-технического обеспеч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12» мая 2016 г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адресу: г. Мурманск, ул. Промышленная, д. 15, каб. 17, начало – 11 часов 00 минут по московскому времени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момент начала процедуры заявлений об отзыве и изменении заявок для участия в запросе котировок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поставки полипропиленовых труб и комплектующих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роцедуру на бумажных носителях было представлено 5 (Пять)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ок от следующих Участников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val="en-US" w:eastAsia="en-US"/>
        </w:rPr>
        <w:t>Заявка № 1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Индивидуальный Предприниматель Гулиев Алексей Николаевич (ИП Гулиев А.Н.), 301650, Тульская обл., г. Новомосковск, ул. Молодежная, д.4, кв.70 (ИНН 711607642800, ОГРНИП 310715405600049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Зарегистрирована в журнале регистрации конвертов с заявками под номером 1 от 04.05.2016 г. в 14 часов 26 минут по московскому времен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Листы заявки не пронумерованы. Заявка не сшита, не скреплена подписью уполномоченного лица Участника закупки и печатью и содержит 22 лис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523 088 рублей 17 копеек, НДС не облагается, применяет УСН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highlight w:val="yellow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val="en-US" w:eastAsia="en-US"/>
        </w:rPr>
        <w:t>Заявка № 2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Общество с ограниченной ответственностью «Трубокомплект» (ООО «Трубокомплект»), 183034, г. Мурманск, ул. Промышленная, д. 38 (ИНН 5190030970, КПП 519001001 , ОГРН 1145190002495)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Зарегистрирована в журнале регистрации конвертов с заявками под номером 2 от 10.05.2016 г. в 13 часов 44 минут по московскому времен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 пронумерованы. Заявка сшита, скреплена подписью уполномоченного лица Участника закупки и печатью Общества и содержит 61 лис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502 037 рублей 89 копеек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val="en-US" w:eastAsia="en-US"/>
        </w:rPr>
        <w:t>Заявка № 3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Общество с ограниченной ответственностью «Смарт Групп Северо-Запад» (ООО «Смарт Групп Северо-Запад»), 196158, г. Санкт-Петербург, Московское шоссе, д. 29 (ИНН 7810767368, КПП 781001001, ОГРН 1137847435978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Зарегистрирована в журнале регистрации конвертов с заявками под номером 3 от 10.05.2016 г. в 14 часов 00 минут по московскому времен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 пронумерованы. Заявка сшита, скреплена подписью уполномоченного лица Участника закупки и печатью Общества и содержит 67 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525 391 рубль 60 копеек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val="en-US" w:eastAsia="en-US"/>
        </w:rPr>
        <w:t>Заявка № 4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Общество с ограниченной ответственностью «ТЕКС-НЕВА опт» (ООО «ТЕКС-НЕВА опт»), 194064, г. Санкт-Петербург, ул. Политехническая, д. 31, лит. А, пом. 3-Н  (ИНН 7804487475, КПП 780401001, ОГРН 1127847323141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Зарегистрирована в журнале регистрации конвертов с заявками под номером 4 от 11.05.2016 г. в 13 часов 55 минут по московскому времен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 пронумерованы. Заявка сшита, скреплена подписью уполномоченного лица Участника закупки и печатью Общества и содержит 66 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523 317 рублей 00 копеек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val="en-US" w:eastAsia="en-US"/>
        </w:rPr>
        <w:t>Заявка № 5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Общество с ограниченной ответственностью «Армада 51» (ООО «Армада 51»), 183034, г. Мурманск, ул. Свердлова, д. 33 (ИНН 5190012466, КПП 519001001, ОГРН 1125190014916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Зарегистрирована в журнале регистрации конвертов с заявками под номером 5 от 11.05.2016 г. в 16 часов 28 минут по московскому времен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 пронумерованы. Заявка сшита, скреплена подписью уполномоченного лица Участника закупки и печатью Общества и содержит 47 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590 000 рублей 00 копеек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fldChar w:fldCharType="begin">
          <w:ffData>
            <w:name w:val="Конверт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/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 о проведении запроса котировок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ставки полипропиленовых труб и комплектующих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1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сновании п.п.а) и в) п.4.10.2 Документации признать оформление заявки </w:t>
      </w:r>
      <w:r>
        <w:rPr>
          <w:rFonts w:cs="Times New Roman" w:ascii="Times New Roman" w:hAnsi="Times New Roman"/>
          <w:sz w:val="28"/>
          <w:szCs w:val="28"/>
        </w:rPr>
        <w:t>на участие в запросе котировок ИП Гулиев А.Н. не соответствующим требованиям Документации:</w:t>
      </w:r>
    </w:p>
    <w:p>
      <w:pPr>
        <w:pStyle w:val="Normal"/>
        <w:overflowPunct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 нарушение требований п.4.4.5. Документации листы заявки на участие в запросе котировок не пронумерованы, не прошиты в том нитью;</w:t>
      </w:r>
    </w:p>
    <w:p>
      <w:pPr>
        <w:pStyle w:val="Normal"/>
        <w:overflowPunct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в нарушение требований п.3.2. Документации Участником закупки не предоставле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ись документов </w:t>
      </w:r>
      <w:r>
        <w:rPr>
          <w:rFonts w:cs="Times New Roman" w:ascii="Times New Roman" w:hAnsi="Times New Roman"/>
          <w:sz w:val="28"/>
          <w:szCs w:val="28"/>
        </w:rPr>
        <w:t>(приложение № 5 к Документации);</w:t>
      </w:r>
    </w:p>
    <w:p>
      <w:pPr>
        <w:pStyle w:val="Normal"/>
        <w:overflowPunct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- в нарушение требований п.3.2. Документации Участником закупки не предоставлено Письмо о подаче оферты (Приложение № 1 к Документации), Техническое предложение (форма 2 Приложения № 1 к Документации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в нарушение требовани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. 3.2. Документации Участником закупки предоставлена распечатанная на бумажном носителе выписка из Единого государственного реестра индивидуальных предпринимателей, полученная Участником закупки в электронной форме с использованием сервиса «Сведения 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сударственной регистрации юридических лиц, индивидуальных предпринимателей, крестьянских (фермерских) хозяйств», а не оригинал выписки из единого государственного реестра индивидуальных предпринимателей или нотариально удостоверенная копия такой выписки;</w:t>
      </w:r>
    </w:p>
    <w:p>
      <w:pPr>
        <w:pStyle w:val="Normal"/>
        <w:overflowPunct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 нарушение требований п.3.2. Документации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частником закупки не предоставлено официальное письмо, подтверждающее информацию о непредставлении в налоговые органы бухгалтерской отчетности (Индивидуальные предприниматели не предоставляют бухгалтерскую отчетность, если в соответствии с законодательством Российской Федерации о налогах и сборах они ведут учет доходов или доходов и расходов и (или) иных объектов налогообложения либо физических показателей, характеризующих определенный вид предпринимательской деятельности.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таком случае, индивидуальные предприниматели предоставляют официальное письмо, подтверждающее информацию о непредставлении в налоговые органы бухгалтерской отчетности); </w:t>
      </w:r>
    </w:p>
    <w:p>
      <w:pPr>
        <w:pStyle w:val="Normal"/>
        <w:overflowPunct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 нарушение требований п.3.2. Документации Участником закупки не предоставлены заверенные уполномоченным лицом Участника закупки копии документов, подтверждающих соответствие Товара требованиям, установленным в соответствии с законодательством РФ (копии сертификатов соответствия, деклараций о соответствии, санитарно-эпидемиологических заключений, в том числе о соответствии Товара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», регистрационных удостоверений и т.п);</w:t>
      </w:r>
    </w:p>
    <w:p>
      <w:pPr>
        <w:pStyle w:val="Normal"/>
        <w:overflowPunct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 нарушение требований п.3.2. Документации Участником закупки не предоставлены документы, подтверждающие полномочия Участника на поставку предмета закупки (для Участников, не осуществляющих непосредственно изготовление Товара) - копия дилерского договора/сертификата, заверенная уполномоченным лицом Участника, оригинал или копия письма от изготовителя и т.д. для исключения риска поставки некачественного Тов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е допустить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ИП Гулиев А.Н. </w:t>
      </w:r>
      <w:r>
        <w:rPr>
          <w:rFonts w:cs="Times New Roman" w:ascii="Times New Roman" w:hAnsi="Times New Roman"/>
          <w:sz w:val="28"/>
          <w:szCs w:val="28"/>
        </w:rPr>
        <w:t>к процедуре запроса котировок и не включа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2.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п.п.а) п.4.10.2 Документации признать оформление заявки на участие в запросе котировок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ООО «Трубокомплект»</w:t>
      </w:r>
      <w:r>
        <w:rPr>
          <w:rFonts w:cs="Times New Roman" w:ascii="Times New Roman" w:hAnsi="Times New Roman"/>
          <w:sz w:val="28"/>
          <w:szCs w:val="28"/>
        </w:rPr>
        <w:t xml:space="preserve"> не соответствующим требованиям Документации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 нарушение требований п.3.2. Документации Участником закупки не предоставлены документы, подтверждающие полномочия Участника на поставку предмета закупки (для Участников, не осуществляющих непосредственно изготовление Товара) - копия дилерского договора/сертификата, заверенная уполномоченным лицом Участника, оригинал или копия письма от изготовителя и т.д. для исключения риска поставки некачественного Това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е допустить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ООО «Трубокомплект»</w:t>
      </w:r>
      <w:r>
        <w:rPr>
          <w:rFonts w:cs="Times New Roman" w:ascii="Times New Roman" w:hAnsi="Times New Roman"/>
          <w:sz w:val="28"/>
          <w:szCs w:val="28"/>
        </w:rPr>
        <w:t xml:space="preserve">  к процедуре запроса котировок и не включа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ООО «Смарт Групп Северо-Запад»</w:t>
      </w:r>
      <w:r>
        <w:rPr>
          <w:rFonts w:cs="Times New Roman" w:ascii="Times New Roman" w:hAnsi="Times New Roman"/>
          <w:sz w:val="28"/>
          <w:szCs w:val="28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знать заявку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ООО «Смарт Групп Северо-Запад»</w:t>
      </w:r>
      <w:r>
        <w:rPr>
          <w:rFonts w:cs="Times New Roman" w:ascii="Times New Roman" w:hAnsi="Times New Roman"/>
          <w:sz w:val="28"/>
          <w:szCs w:val="28"/>
        </w:rPr>
        <w:t xml:space="preserve">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опустить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ООО «Смарт Групп Северо-Запад»</w:t>
      </w:r>
      <w:r>
        <w:rPr>
          <w:rFonts w:cs="Times New Roman" w:ascii="Times New Roman" w:hAnsi="Times New Roman"/>
          <w:sz w:val="28"/>
          <w:szCs w:val="28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4. </w:t>
      </w:r>
      <w:r>
        <w:rPr>
          <w:rFonts w:cs="Times New Roman" w:ascii="Times New Roman" w:hAnsi="Times New Roman"/>
          <w:sz w:val="28"/>
          <w:szCs w:val="28"/>
        </w:rPr>
        <w:t>Признать правильность оформления заявки на участие в запросе котировок ООО «ТЕКС-НЕВА опт»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знать заявку ООО «ТЕКС-НЕВА опт»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пустить ООО «ТЕКС-НЕВА опт»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5. </w:t>
      </w:r>
      <w:r>
        <w:rPr>
          <w:rFonts w:cs="Times New Roman" w:ascii="Times New Roman" w:hAnsi="Times New Roman"/>
          <w:sz w:val="28"/>
          <w:szCs w:val="28"/>
        </w:rPr>
        <w:t>Признать правильность оформления заявки на участие в запросе котировок ООО «Армада51»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знать заявку ООО «Армада51»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пустить ООО «Армада51»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6. 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знать запрос котировок 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нято единогласно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 xml:space="preserve"> </w:t>
      </w:r>
      <w:r>
        <w:fldChar w:fldCharType="begin">
          <w:ffData>
            <w:name w:val="Решения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/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оответствии с п. 4.12.1. Документации Комиссией по закупке была произведена оценка заявок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ООО «Смарт Групп Северо-Запад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ОО «ТЕКС-НЕВА опт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ОО «Армада51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оценки были определены итоговые места с учетом значимости критериев оценк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 место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О «ТЕКС-НЕВА опт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Цена договора =</w:t>
      </w:r>
      <w:r>
        <w:rPr>
          <w:rFonts w:cs="Times New Roman" w:ascii="Times New Roman" w:hAnsi="Times New Roman"/>
          <w:bCs/>
          <w:sz w:val="28"/>
          <w:szCs w:val="28"/>
        </w:rPr>
        <w:t xml:space="preserve"> 523 317 рублей 00 копеек, в том числе НДС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 место – ООО «Смарт Групп Северо-Запад» (Цена договора =</w:t>
      </w:r>
      <w:r>
        <w:rPr>
          <w:rFonts w:cs="Times New Roman" w:ascii="Times New Roman" w:hAnsi="Times New Roman"/>
          <w:bCs/>
          <w:sz w:val="28"/>
          <w:szCs w:val="28"/>
        </w:rPr>
        <w:t xml:space="preserve"> 525 391 рубль 60 копеек, в том числе НДС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 место – ООО «Армада51» (Цена договора =</w:t>
      </w:r>
      <w:r>
        <w:rPr>
          <w:rFonts w:cs="Times New Roman" w:ascii="Times New Roman" w:hAnsi="Times New Roman"/>
          <w:bCs/>
          <w:sz w:val="28"/>
          <w:szCs w:val="28"/>
        </w:rPr>
        <w:t xml:space="preserve"> 590 000 рублей 00 копеек, в том числе НДС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Условия исполнения договора, указанные в Документации и в заявке Участника запроса котировок, заявке которого присвоен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торое место 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ОО «Смарт Групп Северо-Запад» (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196158, г. Санкт-Петербург, Московское шоссе, д. 29, ИНН 7810767368, КПП 781001001, ОГРН 1137847435978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носится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1. Предмет догово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ка полипропиленовых труб и комплектующих (далее по тексту – Товар)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личество поставляемого Товар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26 ед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ена догово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25 391 (Пятьсот двадцать пять тысяч триста девяносто один) рубль 60 копеек. 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4. Срок поставки Товар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в течение 30 (Тридцати) календарных дней с момента подписания договора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5. Место поставки Товар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рманская область, г. Кандалакша, ул. Заводская, д. 4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 Покупателя (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ители, указанные в паспортах, сертификатах и СЭЗ, должны соответствовать производителям, указанным на маркировке соответствующего Товара.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вка Товара производится Поставщиком до склада Покупателя.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купатель осуществляет оплату в размере 0% от стоимости Товара на условиях предоплаты в течение - ( - ) банковских дней с момента получения счета на предоплату от Поставщика.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тальные 100 % от стоимости Товара, Покупатель оплачивает в течение 20 (Дв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 (в случае использования контрагентом универсального передаточного документа, с момента подписания уполномоченными представителями сторон универсального передаточного документа (далее – УПД) и получения от Поставщика счета на оплату)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8. Иные условия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вар поставляется новым (не бывшим в эксплуатации) и изготовленным не ранее  2015 года. Гарантийный срок на товар устанавливается: 24 (Двадцать четыре) месяца со дня ввода в эксплуатацию. Срок исполнения гарантийных обязательств по устранению недостатков не может превышать 20 (Двадцать) календарных дней с момента получения Поставщиком уведомления от Покупателя о необходимости устранения выявленных недостатк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7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миссией по закупке было принято решение признат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бедителе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запроса котиров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О «ТЕКС-НЕВА опт» (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194064, г. Санкт-Петербург, ул. Политехническая, д. 31, лит. А, пом. 3-Н  ,  ИНН 7804487475, КПП 780401001, ОГРН 1127847323141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, относитс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заявке которого было присвоено первое место и заключить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ОО «ТЕКС-НЕВА опт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говор на следующих условиях, указанных в заявке Участника запроса котировок и в Документа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1. Предмет догово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ка полипропиленовых труб и комплектующих (далее по тексту – Товар)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личество поставляемого Товар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26 ед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ена догово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23 317 (Пятьсот двадцать три тысячи триста семнадцать) рублей 00 копеек. 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4. Срок поставки Товар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в течение 30 (Тридцати) календарных дней с момента подписания договора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5. Место поставки Товара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рманская область, г. Кандалакша, ул. Заводская, д. 4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 Покупателя (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ители, указанные в паспортах, сертификатах и СЭЗ, должны соответствовать производителям, указанным на маркировке соответствующего Товара.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вка Товара производится Поставщиком до склада Покупателя.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купатель осуществляет оплату в размере 0% от стоимости Товара на условиях предоплаты в течение - ( - ) банковских дней с момента получения счета на предоплату от Поставщика.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тальные 100 % от стоимости Товара, Покупатель оплачивает в течение 20 (Дв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 (в случае использования контрагентом универсального передаточного документа, с момента подписания уполномоченными представителями сторон универсального передаточного документа (далее – УПД) и получения от Поставщика счета на оплату)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8. Иные условия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вар поставляется новым (не бывшим в эксплуатации) и изготовленным не ранее  2015 года. Гарантийный срок на товар устанавливается: 24 (Двадцать четыре) месяца со дня ввода в эксплуатацию. Срок исполнения гарантийных обязательств по устранению недостатков не может превышать 20 (Двадцать) календарных дней с момента получения Поставщиком уведомления от Покупателя о необходимости устранения выявленных недостат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ссии по закупке,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едставитель Заказчика (АО «МЭС»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В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шкарев</w:t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П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ровский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В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знецов</w:t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В. Воробейчиков</w:t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.А. Гущин </w:t>
        <w:tab/>
      </w:r>
      <w:r>
        <w:fldChar w:fldCharType="begin">
          <w:ffData>
            <w:name w:val="ЧленКомиссии4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В. Пальчиковская</w:t>
        <w:tab/>
        <w:t>____________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rFonts w:cs="Calibri"/>
      </w:rPr>
      <w:t xml:space="preserve">                    </w:t>
    </w:r>
    <w:r>
      <w:rPr>
        <w:rFonts w:cs="Times New Roman" w:ascii="Times New Roman" w:hAnsi="Times New Roman"/>
        <w:sz w:val="18"/>
      </w:rPr>
      <w:t>Протокол № 1 от 12.05.2016 г. заседания Комиссии</w:t>
    </w:r>
  </w:p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 xml:space="preserve">по закупке на право заключения договора </w:t>
    </w:r>
  </w:p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поставки полипропиленовых труб и комплектующи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51:00Z</dcterms:created>
  <dc:creator>Валерия А. Ермолеко</dc:creator>
  <dc:description/>
  <cp:keywords/>
  <dc:language>en-US</dc:language>
  <cp:lastModifiedBy>Виктория В. Пальчиковская</cp:lastModifiedBy>
  <cp:lastPrinted>2016-05-13T10:09:00Z</cp:lastPrinted>
  <dcterms:modified xsi:type="dcterms:W3CDTF">2016-05-16T08:05:00Z</dcterms:modified>
  <cp:revision>16</cp:revision>
  <dc:subject/>
  <dc:title/>
</cp:coreProperties>
</file>