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 к «Техническому заданию»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периодических медицинских осмотров</w:t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35"/>
        <w:gridCol w:w="2270"/>
        <w:gridCol w:w="2358"/>
        <w:gridCol w:w="4533"/>
        <w:gridCol w:w="814"/>
        <w:gridCol w:w="1418"/>
        <w:gridCol w:w="1416"/>
      </w:tblGrid>
      <w:tr>
        <w:trPr>
          <w:trHeight w:val="6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редного производственного фактор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рачей-специалистов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 и функциональные исследован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чел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смотра для одного работника (руб.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(руб.)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приложениям №№ 1,2,3</w:t>
            </w:r>
          </w:p>
          <w:p>
            <w:pPr>
              <w:pStyle w:val="Normal"/>
              <w:jc w:val="center"/>
              <w:rPr/>
            </w:pPr>
            <w:r>
              <w:rPr/>
              <w:t>к Приказу № 302н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щик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щелочные, свинец, сера и ее соединения, физические перегрузки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 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базофильная зернистость эритроцитов, АЛК или КП в моче, </w:t>
            </w:r>
            <w:r>
              <w:rPr>
                <w:color w:val="000000"/>
              </w:rPr>
              <w:t>острота зрения, поля зрения, динамометрия, ауди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7233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7233,00</w:t>
            </w:r>
          </w:p>
        </w:tc>
      </w:tr>
      <w:tr>
        <w:trPr>
          <w:trHeight w:val="10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21.1.,п.1.2.30.1.,п.1.2.32.1.,п.4.1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щик (смежная специальность)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щелочные, свинец, сера и ее соединения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03" w:leader="none"/>
              </w:tabs>
              <w:rPr/>
            </w:pPr>
            <w:r>
              <w:rPr>
                <w:color w:val="000000"/>
              </w:rPr>
              <w:t>Офтальм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базофильная зернистость эритроцитов, АЛК или КП в моч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646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6466,00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21.1.,п.1.2.30.1.,п.1.2.32.1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чик химводоочистки. (жен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металлы щелочные и их соединения, сера и ее соединения, углерод оксид, смеси углеводородов, общая вибрация, производственный шум, инфразвук, световая среда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венероло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риноларинг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03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вролог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03" w:leader="none"/>
              </w:tabs>
              <w:rPr>
                <w:color w:val="000000"/>
              </w:rPr>
            </w:pPr>
            <w:r>
              <w:rPr>
                <w:color w:val="000000"/>
              </w:rPr>
              <w:t>Офтальмолог</w:t>
            </w:r>
          </w:p>
          <w:p>
            <w:pPr>
              <w:pStyle w:val="TextBody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Хирург</w:t>
            </w:r>
          </w:p>
          <w:p>
            <w:pPr>
              <w:pStyle w:val="TextBody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 рентгенография органов грудной клетки в 2-х проекциях (прямая и правая боковая)</w:t>
            </w:r>
            <w:r>
              <w:rPr>
                <w:color w:val="000000"/>
              </w:rPr>
              <w:t xml:space="preserve">, </w:t>
            </w:r>
            <w:r>
              <w:rPr/>
              <w:t xml:space="preserve">биохимический скрининг: содержание в сыворотке крови глюкозы, холестерина, </w:t>
            </w:r>
            <w:r>
              <w:rPr>
                <w:color w:val="000000"/>
              </w:rPr>
              <w:t>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,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динамометрия,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96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05699,00</w:t>
            </w:r>
          </w:p>
        </w:tc>
      </w:tr>
      <w:tr>
        <w:trPr>
          <w:trHeight w:val="20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.,п.1.2.21.1.,п.1.2.32.1.,п.1.2.37.1.,п.1.3.5.,п.3.4.2.,п.3.5,п.3.7.,п.3.12.,п.4.1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6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 по расчетам и режимам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инженер по техническому надзору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1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ЭН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6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крана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производственный шум, инфразвук, физические перегрузки; работы в качестве крановщика,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 цветоощуще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76,00</w:t>
            </w:r>
          </w:p>
        </w:tc>
      </w:tr>
      <w:tr>
        <w:trPr>
          <w:trHeight w:val="149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5.,п.3.7.,п.4.1. прил.1; п.1.1.,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, разрешенная максимальная масса которого не превышает 3500 кг, участок ТТС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инфразвук, физические перегрузки;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цветоощуще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76,00</w:t>
            </w:r>
          </w:p>
        </w:tc>
      </w:tr>
      <w:tr>
        <w:trPr>
          <w:trHeight w:val="20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7.,п.4.1. прил.1; 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производственный шум, инфразвук, физические перегрузки;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 цветоощущение,</w:t>
            </w:r>
          </w:p>
          <w:p>
            <w:pPr>
              <w:pStyle w:val="Normal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788,00</w:t>
            </w:r>
          </w:p>
        </w:tc>
      </w:tr>
      <w:tr>
        <w:trPr>
          <w:trHeight w:val="19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5.,п.3.7.,п.4.1. прил.1; 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грузчик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инфразвук, физические перегрузки;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цветоощуще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212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7.,п.4.1. прил.1; 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изаторщик 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углеводородов, световая среда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аудиометрия, поля зрения, острота зрения, исследование функции вестибулярного анализатора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27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5.,п.3.12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езчик (смежная специальность) участок №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азота неорганические соединения, сера и ее соединения, углерод оксид, смеси углеводородов, ультрафиолетовое излучение, общая вибрация, производственный шум, инфразвук; работы на высоте, работы, выполняемые непосредственно на механическом оборудовании, имеющем открытые движущиеся части,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аудиометрия, спирометрия, ретикулоциты, метгемоглобин, карбоксигемоглобин, острота зрения, офтальмоскопия глазного дна, биомикроскопия сред глаза, паллестезиометрия, поля зрен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</w:tr>
      <w:tr>
        <w:trPr>
          <w:trHeight w:val="11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1.2.1.,п.1.2.32.1.,п.1.2.37.,п.1.3.5.,п.3.3.,п.3.4.2.,п.3.5.,п.3.7. прил.1; п.1.,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езчик (смежная специальность)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азота неорганические соединения, сера и ее соединения, углерод оксид, смеси углеводородов, ультрафиолетовое излучение, общая вибрация, инфразвук; работы на высоте, работы, выполняемые непосредственно на механическом оборудовании, имеющем открытые движущиеся части,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</w:t>
            </w:r>
            <w:r>
              <w:rPr>
                <w:color w:val="000000"/>
              </w:rPr>
              <w:t>биомикроскопия сред глаза, офтальмоскопия глазного дна</w:t>
            </w:r>
            <w:r>
              <w:rPr/>
              <w:t>, аудиометрия, поля зрен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0,00</w:t>
            </w:r>
          </w:p>
        </w:tc>
      </w:tr>
      <w:tr>
        <w:trPr>
          <w:trHeight w:val="113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1.2.1.,п.1.2.32.1.,п.1.2.37.,п.1.3.5.,п.3.3.,п.3.4.2.,п.3.7. прил.1; п.1.,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резчик (смежная специальность) участок №3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электрическое и магнитное поле промышленной частоты, ультрафиолетовое излучение, производственный шум, инфразвук; работы на высоте,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</w:t>
            </w:r>
            <w:r>
              <w:rPr>
                <w:color w:val="000000"/>
              </w:rPr>
              <w:t>биомикроскопия сред глаза, офтальмоскопия глазного дна</w:t>
            </w:r>
            <w:r>
              <w:rPr/>
              <w:t>, аудиометрия, острота зрения, поля зрен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5,00</w:t>
            </w:r>
          </w:p>
        </w:tc>
      </w:tr>
      <w:tr>
        <w:trPr>
          <w:trHeight w:val="10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 п.3.2.2.2.,п.3.3.,п.3.5.,п.3.7. прил.1; п.1.,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, управление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чик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, физические перегру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динамометрия, острота зрения, исследование функции вестибулярного анализатора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  <w:r>
              <w:rPr/>
              <w:t xml:space="preserve">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2,00</w:t>
            </w:r>
          </w:p>
        </w:tc>
      </w:tr>
      <w:tr>
        <w:trPr>
          <w:trHeight w:val="262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, п.4.1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 ТТС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инженера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щик на термоизоляции участок № 4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осодержащие пыли, азота неорганические соединения, сера и ее соединения, этанол, углерод оксид, углеводороды ароматические, смеси углеводородов (уайт-спирит), локальная вибрация, общая вибрация, производственный шум, физические перегрузки; работы на высоте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базофильная зернистость эритроцитов, паллестезиометрия,  аудиометрия, острота зрения, 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352,00</w:t>
            </w:r>
          </w:p>
        </w:tc>
      </w:tr>
      <w:tr>
        <w:trPr>
          <w:trHeight w:val="141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3.2.,п.1.2.1.,п.1.2.32.1.,п.1.2.33.1.,п.1.2.37.,п.1.2.38.,п.1.3.5.,п.3.4.1.,п.3.4.2.,п.3.5,п.4.1 прил.1; п.1, п.10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горюче-смазочным материалам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комплектации оборудования, управление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хране окружающей среды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хране труда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ОЭН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6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программист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проектно-сметной работе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ТО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6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расчетам и режимам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технолог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кислоты органические, металлы щелочные и их соединения, сера и ее соединения, спирты, смеси углеводородов, общая вибрация, производственный шум, инфразвук, 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биомикроскопия переднего отрезка глаза, аудиометрия, паллестезиометрия, острота зрен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</w:tr>
      <w:tr>
        <w:trPr>
          <w:trHeight w:val="24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.,п.1.2.15.,п.1.2.21.1.,п.1.2.32.1.,п.1.2.33.1.,п.1.3.5.,п.3.4.2.,п.3.5,п.3.7.,п.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лектроник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 кадрам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динамометрия, исследование функции вестибулярного аппарат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0,00</w:t>
            </w:r>
          </w:p>
        </w:tc>
      </w:tr>
      <w:tr>
        <w:trPr>
          <w:trHeight w:val="27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, п.4.1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учетчик, участок №1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ое поле, 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офтальмотонометр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2.2.4.,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учетчик,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-учетчик, участок №3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344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 химического анализа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металлы щелочные и их соединения, сера и ее соединения, спирты, углерод оксид, смеси углеводородов, общая вибрация, производственный шум, инфразвук, 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исследование вестибулярного анализатор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96,00</w:t>
            </w:r>
          </w:p>
        </w:tc>
      </w:tr>
      <w:tr>
        <w:trPr>
          <w:trHeight w:val="212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.,п.1.2.21.1.,п.1.2.32.1.,п.1.2.33.1.,п.1.2.37.1.,п.1.3.5.,п.3.4.2.,п.3.5,п.3.7.,п.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яр участок № 4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осодержащие пыли, азота неорганические соединения, ацетон, сера и ее соединения, углерод оксид, углеводороды ароматические, смеси углеводородов, локальная вибрация, общая вибрация, инфразвук, физические перегрузки; работы на высоте, 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базофильная зернистость эритроцитов, время кровотечения, карбоксигемоглобин, паллестезиометрия, острота зрения, аудиометрия, динамометрия, исследование функции вестибулярного аппарата, поля зрения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8,00</w:t>
            </w:r>
          </w:p>
        </w:tc>
      </w:tr>
      <w:tr>
        <w:trPr>
          <w:trHeight w:val="1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3.2,п.1.2.1.,п.1.2.14.2.,п.1.2.32.1.,п.1.2.37.,п.1.2.38.,п.1.3.5.,п.3.4.1.,п.3.4.2.,п.3.7,п.4.1 прил.1; п.1,п.10 прил. 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содержанию и эксплуатации зданий и сооружений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 3.7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ремонту КИПи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 по обслуживанию и ремонту действующих электроустаново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 аудиометрия, паллестезиометрия, исследование вестибулярного анализатор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79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ремонту оборудования котельных, участок № 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17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ремонту оборудования котельных, участок № 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повышенная температура воздуха в производственных помещениях и на открытой территории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динам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6,00</w:t>
            </w:r>
          </w:p>
        </w:tc>
      </w:tr>
      <w:tr>
        <w:trPr>
          <w:trHeight w:val="60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9.,п.4.1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ремонту электрооборудования, СЭКИПи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электрическое и магнитное поле, общая вибрация, производственный шум, инфразвук; работы по обслуживанию и ремонту действующих электроустаново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06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2.2.2.,п.3.4.2.,п.3.5.,п.3.7. прил.1; п.2.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1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о эксплуатации и ремонту оборудования мазутного хозяйств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6,00</w:t>
            </w:r>
          </w:p>
        </w:tc>
      </w:tr>
      <w:tr>
        <w:trPr>
          <w:trHeight w:val="23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бульдозера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инфразвук, физические перегрузки;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цветоощуще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22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7.,п.4.1. прил.1; 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двигателей внутреннего сгорания, участок ТТС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общая вибрация, производственный шум, инфразвук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7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2.,п.3.5.,п.3.7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отлов участок № 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а неорганические соединения, сера и ее соединения, углерод оксид, смеси углеводородов, общая вибрация, производственный шум, инфразвук; работы, непосредственно связанные с обслуживанием  </w:t>
            </w:r>
          </w:p>
          <w:p>
            <w:pPr>
              <w:pStyle w:val="Normal"/>
              <w:rPr/>
            </w:pPr>
            <w:r>
              <w:rPr/>
              <w:t>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00,00</w:t>
            </w:r>
          </w:p>
        </w:tc>
      </w:tr>
      <w:tr>
        <w:trPr>
          <w:trHeight w:val="75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отлов участок № 1 (жен.)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а неорганические соединения, сера и ее соединения, углерод оксид, смеси углеводородов, общая вибрация, производственный шум, инфразвук; работы, непосредственно связанные с обслуживанием  </w:t>
            </w:r>
          </w:p>
          <w:p>
            <w:pPr>
              <w:pStyle w:val="Normal"/>
              <w:rPr/>
            </w:pPr>
            <w:r>
              <w:rPr/>
              <w:t>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84,00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отлов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, физические перегрузки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0</w:t>
            </w:r>
          </w:p>
        </w:tc>
      </w:tr>
      <w:tr>
        <w:trPr>
          <w:trHeight w:val="10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, п.3.12., п.4.1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отлов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, физические перегрузки; работы, непосредственно связанные с обслуживанием сосудов, находящихся под давл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52,00</w:t>
            </w:r>
          </w:p>
        </w:tc>
      </w:tr>
      <w:tr>
        <w:trPr>
          <w:trHeight w:val="18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, п.3.12., п.4.1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ремонту и стирке спецодежды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моющие средства, световая среда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, динамометрия, исследование функции вестибулярного аппарат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9,00</w:t>
            </w:r>
          </w:p>
        </w:tc>
      </w:tr>
      <w:tr>
        <w:trPr>
          <w:trHeight w:val="27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3.,п.3.12., п.4.1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топливоподачи участок №1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 на высоте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0</w:t>
            </w:r>
          </w:p>
        </w:tc>
      </w:tr>
      <w:tr>
        <w:trPr>
          <w:trHeight w:val="30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п.3.7.,п.3.12. прил.1.; п.1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топливоподачи участок №1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 на высоте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2,00</w:t>
            </w:r>
          </w:p>
        </w:tc>
      </w:tr>
      <w:tr>
        <w:trPr>
          <w:trHeight w:val="414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п.3.7.,п.3.12. прил.1.; п.1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топливоподачи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, физические перегрузки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5,00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,п.4.1. прил.1; 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топливоподачи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, физические перегрузки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 исследование вестибулярного анализатора,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2,00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,п.4.1. прил.1; 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экскаватора, участок ТТС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локальная вибрация, общая вибрация, производственный шум, инфразвук, физические перегрузки; управление наземными транспортными средствам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 аудиометрия, исследование вестибулярного анализатора, динамометрия,  цветоощущение,</w:t>
            </w:r>
          </w:p>
          <w:p>
            <w:pPr>
              <w:pStyle w:val="Normal"/>
              <w:rPr/>
            </w:pPr>
            <w:r>
              <w:rPr/>
              <w:t>определение полей зрения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76,00</w:t>
            </w:r>
          </w:p>
        </w:tc>
      </w:tr>
      <w:tr>
        <w:trPr>
          <w:trHeight w:val="19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4.1.,п.3.4.2.,п.3.5.,п.3.7.,п.4.1. прил.1; п.27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-обходчик по котельному оборудованию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, физические перегрузки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75,00</w:t>
            </w:r>
          </w:p>
        </w:tc>
      </w:tr>
      <w:tr>
        <w:trPr>
          <w:trHeight w:val="14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12.,п.4.1. прил.1; 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-обходчик по котельному оборудованию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, физические перегрузки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динам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88,00</w:t>
            </w:r>
          </w:p>
        </w:tc>
      </w:tr>
      <w:tr>
        <w:trPr>
          <w:trHeight w:val="158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12.,п.4.1. прил.1; 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к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ретикулоциты, базофильная зернистость эритроцитов, АЛК или КП в моче, поля зрения, острота зрения, исследование функции вестибулярного аппарата, аудиометрия.</w:t>
            </w:r>
            <w:r>
              <w:rPr>
                <w:rFonts w:cs="Courier New" w:ascii="Courier New" w:hAnsi="Courier New"/>
              </w:rPr>
              <w:t xml:space="preserve">     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8,00</w:t>
            </w:r>
          </w:p>
        </w:tc>
      </w:tr>
      <w:tr>
        <w:trPr>
          <w:trHeight w:val="16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30.1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 ТТС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62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ОТ, управление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ЭН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ТО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highlight w:val="yellow"/>
              </w:rPr>
            </w:pPr>
            <w:r>
              <w:rPr/>
              <w:t>2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 ЭКИПи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электрическое и магнитное поле, общая вибрация, производственный шум, инфразвук; работы по обслуживанию и ремонту действующих электроустановок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поля зрения, аудиометрия, исследование вестибулярного анализатор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1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2.2.2.,п.3.4.2.,п.3.5.,п.3.7. прил.1; п.2.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мены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а неорганические соединения, сера и ее соединения, углерод оксид, смеси углеводородов, общая вибрация, производственный шум, инфразвук; работы, непосредственно связанные с обслуживанием  </w:t>
            </w:r>
          </w:p>
          <w:p>
            <w:pPr>
              <w:pStyle w:val="Normal"/>
              <w:rPr/>
            </w:pPr>
            <w:r>
              <w:rPr/>
              <w:t>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0,00</w:t>
            </w:r>
          </w:p>
        </w:tc>
      </w:tr>
      <w:tr>
        <w:trPr>
          <w:trHeight w:val="7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мены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ота неорганические соединения, сера и ее соединения, углерод оксид, смеси углеводородов, общая вибрация, производственный шум, инфразвук; работы, непосредственно связанные с обслуживанием  </w:t>
            </w:r>
          </w:p>
          <w:p>
            <w:pPr>
              <w:pStyle w:val="Normal"/>
              <w:rPr/>
            </w:pPr>
            <w:r>
              <w:rPr/>
              <w:t>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поля зрения, аудиометрия, исследование вестибулярного анализатор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6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2,00</w:t>
            </w:r>
          </w:p>
        </w:tc>
      </w:tr>
      <w:tr>
        <w:trPr>
          <w:trHeight w:val="130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; п.5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ТТС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7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№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65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2.,п.3.5., п.3.7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, 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303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,п.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№3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упорщик участок №4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осодержащие пыли, сварочные аэрозоли, азота неорганические соединения, сера и ее соединения, углерод оксид, смеси углеводородов, локальная вибрация, общая вибрация, производственный шум, повышенная температура воздуха в производственных помещениях и на открытой территории, физические перегрузки; работы на высоте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аудиометрия, динамометрия, исследования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2,00</w:t>
            </w:r>
          </w:p>
        </w:tc>
      </w:tr>
      <w:tr>
        <w:trPr>
          <w:trHeight w:val="169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3.2,п.1.1.4.3.3.,п.1.1.4.8.2.,п.1.2.1.,п.1.2.32.1.,п.1.2.37.,п.1.3.5.,п.3.4.1.,п.3.4.2.,п.3.5,п.3.9.,п.4.1 прил.1; п.1,п.10 прил. 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 участок №4 (муж.)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углеводородов, пыль растительного происхождения, локальная вибрация, общая вибрация, производственный шум, инфразвук, физические перегрузки; работы на высоте, 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паллестезиометрия, аудиометрия, острота зрения, </w:t>
            </w:r>
            <w:r>
              <w:rPr>
                <w:color w:val="000000"/>
              </w:rPr>
              <w:t>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8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5.,п.2.7.,п.3.4.1.,п.3.4.2.,п.3.5.,п.3.7.,п.4.1. прил.1, п.1., п.10 прил. 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перегрузки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острота зрения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4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8,00</w:t>
            </w:r>
          </w:p>
        </w:tc>
      </w:tr>
      <w:tr>
        <w:trPr>
          <w:trHeight w:val="20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.1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КИПиА участок СЭКИПиА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винец, серы оксиды, углерод оксид, смеси углеводородов, локальная вибрация, общая вибрация, производственный шум, инфразвук, световая среда; работы на высоте, работы по обслуживанию и ремонту действующих электроустановок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  <w:r>
              <w:rPr/>
              <w:t xml:space="preserve"> аудиометрия, исследование функции вестибулярного аппарата, поля з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24,00</w:t>
            </w:r>
          </w:p>
        </w:tc>
      </w:tr>
      <w:tr>
        <w:trPr>
          <w:trHeight w:val="13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0.,п.1.2.32.1.,п.1.2.37.,п.1.3.5.,п.3.4.1.,п.3.4.2.,п.3.5.,п.3.7.,п.3.12. прил.1; п.1.,п.2.,п.10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КИПиА участок СЭКИПиА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винец, серы оксиды, углерод оксид, смеси углеводородов, локальная вибрация, общая вибрация, производственный шум, инфразвук, световая среда; работы на высоте, работы по обслуживанию и ремонту действующих электроустановок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  <w:r>
              <w:rPr/>
              <w:t xml:space="preserve"> аудиометрия, исследование функции вестибулярного аппарата, поля зрения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93,00</w:t>
            </w:r>
          </w:p>
        </w:tc>
      </w:tr>
      <w:tr>
        <w:trPr>
          <w:trHeight w:val="1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0.,п.1.2.32.1.,п.1.2.37.,п.1.3.5.,п.3.4.1.,п.3.4.2.,п.3.5.,п.3.7.,п.3.12. прил.1; п.1.,п.2.,п.10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автомобилей, участок ТТС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острота зрения, поля зрения, исследование вестибулярного анализатора, аудиометр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7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8,00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и обслуживанию оборудования тепловых сетей участок №2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 оксид, смеси углеводородов, локальная вибрация, общая вибрация, производственный шум, инфразвук, физические перегрузки; работы на высоте, работы, выполняемые с применением изолирующих средств индивидуальной защиты и фильтрующих противогазов с полной лицевой частью.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карбоксигемоглобин, спирометрия, ретикулоциты, паллестезиометрия, поля зрения, острота зрения, динамометрия, исследование функции вестибулярного аппарата, аудиометр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6,00</w:t>
            </w:r>
          </w:p>
        </w:tc>
      </w:tr>
      <w:tr>
        <w:trPr>
          <w:trHeight w:val="84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37.,п.1.3.5.,п.3.4.1.,п.3.4.2.,п.3.5.,п.3.7.,п.4.1. прил.1; п.1,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и обслуживанию оборудования тепловых сетей участок №3.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локальная вибрация, производственный шум, физические перегрузки; работы на высоте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паллестезиометрия, острота зрения, аудиометрия, 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32,00</w:t>
            </w:r>
          </w:p>
        </w:tc>
      </w:tr>
      <w:tr>
        <w:trPr>
          <w:trHeight w:val="74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3.4.1., п.3.5., п. 4.1 прил.1.; п.1,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оборудования котельных участок №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ы природные, аэрозоли абразивные и абразивсодержащие, аэрозоли преимущественно фиброгенного действия, сажи черные промышленные, сварочные аэрозоли, азота неорганические соединения, сера и ее соединения, углерод оксид, смеси углеводородов, локальная вибрация, общая вибрация, производственный шум, инфразвук, световая среда, физические перегрузки; работы на высоте, работы, выполняемые непосредственно на механическом оборудовании, имеющем открытые движущиеся част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42,00</w:t>
            </w:r>
          </w:p>
        </w:tc>
      </w:tr>
      <w:tr>
        <w:trPr>
          <w:trHeight w:val="169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3.1.,п.1.1.4.5.,п.1.1.4.6.4.,п.1.1.4.8.2.,п.1.2.1.,п.1.2.32.1,п.1.2.37.,п.1.3.5.,п.3.4.1.,п.3.4.2.,п.3.5.,п.3.7.,п.3.12.,п.4.1. прил.1.; п.1.,п.10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оборудования котельных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ы природные, аэрозоли абразивные и абразивсодержащие, аэрозоли преимущественно фиброгенного действия, сажи черные промышленные, сварочные аэрозоли, азота неорганические соединения, сера и ее соединения, углерод оксид, смеси углеводородов, локальная вибрация, общая вибрация, производственный шум, инфразвук, повышенная температура воздуха в производственных помещениях и на открытой территории, световая среда, физические перегрузки; работы на высоте, работы, выполняемые непосредственно на механическом оборудовании, имеющем открытые движущиеся част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32,00</w:t>
            </w:r>
          </w:p>
        </w:tc>
      </w:tr>
      <w:tr>
        <w:trPr>
          <w:trHeight w:val="16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3.1.,п.1.1.4.5.,п.1.1.4.6.4.,п.1.1.4.8.2.,п.1.2.1.,п.1.2.32.1.,п.1.2.37.,п.1.3.5.,п.3.4.1.,п.3.4.2.,п.3.5.,п.3.7.,п.3.9.,п.3.12.,п.4.1. прил.1; п.1,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топливной арматуре, участок ТТС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углерод оксид, смеси углеводородов, световая среда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ауд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1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1,00</w:t>
            </w:r>
          </w:p>
        </w:tc>
      </w:tr>
      <w:tr>
        <w:trPr>
          <w:trHeight w:val="112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7.,п.1.3.5.,п.3.12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дигидросульфид,             тиолы, биологические факторы, локальная вибрация, производственный шум, физические перегрузки; работы на высоте, работы, выполняемые непосредственно на механическом оборудовании, имеющем открытые движущиеся (вращающиеся) элементы конструкции, работы на водопроводных сооружениях, связанные с обслуживанием водопроводных сетей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паллестезиометрия, поля зрения, острота зрения, динамометрия, исследование функции вестибулярного аппарата, аудиометрия, исследование крови, мазки на гонорею при поступлении на работу, исследования на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гельминтозы при поступлении на работу и в дальнейшем - не реже 1 раза в год, либо по эпидпоказаниям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0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0,00</w:t>
            </w:r>
          </w:p>
        </w:tc>
      </w:tr>
      <w:tr>
        <w:trPr>
          <w:trHeight w:val="111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2.,п.1.2.32.4.,п.2.,п.3.4.1.,п.3.5.,п.4.1. прил.1; п.1., п.10, п.13, п.25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щик-разливщик, участок №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локальная вибрация, общая вибрация, инфразвук, световая среда; работы на высоте, работы, выполняемые с применением изолирующих средств индивидуальной защиты и фильтрующих противогазов с полной лицевой частью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  <w:r>
              <w:rPr/>
              <w:t xml:space="preserve"> поля зрения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5,00</w:t>
            </w:r>
          </w:p>
        </w:tc>
      </w:tr>
      <w:tr>
        <w:trPr>
          <w:trHeight w:val="10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,п.1.2.37.,п.1.3.5.,п.3.4.1.,п.3.4.2.,п.3.7.,п.3.12.,п.4.1. прил.1.; п.1.,п.13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щик-разливщик, 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, физические перегрузки; работы на высоте, работы, выполняемые с применением изолирующих средств индивидуальной защиты и фильтрующих противогазов с полной лицевой частью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</w:t>
            </w:r>
            <w:r>
              <w:rPr>
                <w:color w:val="000000"/>
              </w:rPr>
              <w:t>,</w:t>
            </w:r>
            <w:r>
              <w:rPr/>
              <w:t xml:space="preserve"> поля зрения, динамометрия, исследование функции вестибулярного аппарата.</w:t>
            </w:r>
            <w:r>
              <w:rPr>
                <w:rFonts w:cs="Courier New" w:ascii="Courier New" w:hAnsi="Courier New"/>
              </w:rPr>
              <w:t xml:space="preserve">    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0</w:t>
            </w:r>
          </w:p>
        </w:tc>
      </w:tr>
      <w:tr>
        <w:trPr>
          <w:trHeight w:val="10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,п.4.1. прил.1; п.1,п.13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мастер по ремонту КИПиА. 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 по обслуживанию и ремонту действующих электроустаново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 аудиометрия, паллестезиометрия, исследование вестибулярного анализатор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72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мастер по ремонту оборудования котельных и тепловых сетей, участок №2. 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стер по ремонту электрооборуд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электрическое и магнитное поле, общая вибрация, производственный шум, инфразвук; работы по обслуживанию и ремонту действующих электроустановок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, 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11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2.2.2.,п.3.4.2.,п.3.5.,п.3.7. прил.1; п.2.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шинист котлов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  <w:r>
              <w:rPr/>
              <w:t xml:space="preserve"> 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5,00</w:t>
            </w:r>
          </w:p>
        </w:tc>
      </w:tr>
      <w:tr>
        <w:trPr>
          <w:trHeight w:val="11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,п.3.12. прил.1; 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ашинист котлов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, инфразвук, световая среда;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</w:t>
            </w:r>
            <w:r>
              <w:rPr/>
              <w:t xml:space="preserve"> поля зрения, аудиометрия, исследование вестибулярного анализатор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74,00</w:t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альщик (смежная специальность) участок №1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производственный шум; работы на высоте, а также работы по обслуживанию подъемных сооружений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</w:t>
            </w:r>
            <w:r>
              <w:rPr>
                <w:color w:val="000000"/>
              </w:rPr>
              <w:t xml:space="preserve"> </w:t>
            </w:r>
            <w:r>
              <w:rPr/>
              <w:t>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2,00</w:t>
            </w:r>
          </w:p>
        </w:tc>
      </w:tr>
      <w:tr>
        <w:trPr>
          <w:trHeight w:val="107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5.,п.3.7. прил.1; п.1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альщик (смежная специальность) участок №2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сера и ее соединения, углерод оксид, смеси углеводородов, общая вибрация, инфразвук; работы на высоте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острота зрения с коррекцией,</w:t>
            </w:r>
            <w:r>
              <w:rPr>
                <w:color w:val="000000"/>
              </w:rPr>
              <w:t xml:space="preserve"> </w:t>
            </w:r>
            <w:r>
              <w:rPr/>
              <w:t>поля зрения, аудиометр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2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32.1.,п.1.2.37.,п.1.3.5.,п.3.4.2.,п.3.7. прил.1; п.1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альщик (смежная специальность) участок №3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острота зрения,</w:t>
            </w:r>
            <w:r>
              <w:rPr>
                <w:color w:val="000000"/>
              </w:rPr>
              <w:t xml:space="preserve"> 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6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 ОЭН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2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технолог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кислоты органические, металлы щелочные и их соединения, сера и ее соединения, спирты, смеси углеводородов, общая вибрация, производственный шум, инфразвук, 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53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биомикроскопия переднего отрезка глаза, аудиометрия, паллестезиометрия, острота зрения, исследование вестибулярного анализатора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9,00</w:t>
            </w:r>
          </w:p>
        </w:tc>
      </w:tr>
      <w:tr>
        <w:trPr>
          <w:trHeight w:val="23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.,п.1.2.15.,п.1.2.21.1.,п.1.2.32.1.,п.1.2.33.1.,п.1.3.5.,п.3.4.2.,п.3.5,п.3.7.,п.3.12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. бактериологическое (на флору) и цитологическое (на атипичные клетки) исследования, маммография или УЗИ молочных желе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 участок №4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золи абразивные и абразивосодержащие, смеси углеводородов, локальная вибрация, производственный шум, световая среда, физические перегрузки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паллестезиометрия, аудиометрия, поля зрен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132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5.,п.1.3.5.,п.3.4.1.,п.3.5.,п.3.12.,п.4.1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 участок №2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 углеводородов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 поля зрения, острота зрения, исследование функции вестибулярного аппарата, аудиометр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</w:tr>
      <w:tr>
        <w:trPr>
          <w:trHeight w:val="62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5. прил.1; п. 10. прил.2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 участок №1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сера и ее соединения, углерод оксид, синтетические моющие средства, смеси углеводородов, общая вибрация, производственный шум, инфразвук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динамометрия, исследование функции вестибулярного аппарата.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7,00</w:t>
            </w:r>
          </w:p>
        </w:tc>
      </w:tr>
      <w:tr>
        <w:trPr>
          <w:trHeight w:val="113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,п.1.2.32.1.,п.1.2.37.,п.1.3.3.,п.1.3.5.,п.3.4.2.,п.3.5.,п.3.7.,п.4.1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 участок №2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неорганические соединения, галогены, сера и ее соединения, углерод оксид, синтетические моющие средства, смеси углеводородов, общая вибрация, инфразвук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динамометрия, исследование функции вестибулярного аппарата,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7,00</w:t>
            </w:r>
          </w:p>
        </w:tc>
      </w:tr>
      <w:tr>
        <w:trPr>
          <w:trHeight w:val="171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2.1.,п.1.2.8.1.,п.1.2.32.1.,п.1.2.37.,п.1.3.3.,п.1.3.5.,п.3.4.2.,п.3.7.,п.4.1.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 участок №3, №4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моющие средства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острота зрения, динамометрия, исследование функции вестибулярного аппарата,</w:t>
            </w:r>
            <w:r>
              <w:rPr>
                <w:color w:val="000000"/>
              </w:rPr>
              <w:t xml:space="preserve">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7,00</w:t>
            </w:r>
          </w:p>
        </w:tc>
      </w:tr>
      <w:tr>
        <w:trPr>
          <w:trHeight w:val="20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3.3.,п.4.1. прил.1.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производственных и служебных помещений, управление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динамометрия, исследование функции вестибулярного аппарата, </w:t>
            </w:r>
            <w:r>
              <w:rPr>
                <w:color w:val="000000"/>
              </w:rPr>
              <w:t>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9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9,00</w:t>
            </w:r>
          </w:p>
        </w:tc>
      </w:tr>
      <w:tr>
        <w:trPr>
          <w:trHeight w:val="20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.1 прил.1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овщик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золи абразивные и абразивосодержащие, смеси углеводородов, локальная вибрация, производственный шум;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паллестезиометрия, аудиометрия, острота зрения, поля зрения, исследование вестибулярного анализатор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8,00</w:t>
            </w:r>
          </w:p>
        </w:tc>
      </w:tr>
      <w:tr>
        <w:trPr>
          <w:trHeight w:val="93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5.,п.1.3.5.,п.3.4.1.,п.3.5. прил.1; п.10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участок №1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рочные аэрозоли, азота неорганические соединения, сера и ее соединения, углерод оксид, смеси углеводородов, ультрафиолетовое излучение, общая вибрация, производственный шум, инфразвук, повышенная температура воздуха в производственных помещениях и на открытой территории, световая среда, физические перегрузки; работы на высоте, работы, непосредственно связанные с обслуживанием </w:t>
            </w:r>
          </w:p>
          <w:p>
            <w:pPr>
              <w:pStyle w:val="Normal"/>
              <w:rPr/>
            </w:pPr>
            <w:r>
              <w:rPr/>
              <w:t>сосудов, находящихся под давлением, работы, выполняемые непосредственно на механическом оборудовании, имеющем открытые движущиеся част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</w:tr>
      <w:tr>
        <w:trPr>
          <w:trHeight w:val="1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1.2.1.,п.1.2.32.1.,п.1.2.37.,п.1.3.5.,п.3.3.,п.3.4.2.,п.3.5.,п.3.7.,п.3.9.,п.3.12.,п.4.1. прил.1; п.1.,п.5.,п.10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участок №2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азота неорганические соединения, сера и ее соединения, углерод оксид, смеси углеводородов, ультрафиолетовое излучение, общая вибрация, инфразвук, световая среда, физические перегрузки; работы на высоте, работы, непосредственно связанные с обслуживанием сосудов, находящихся под давлением, работы, выполняемые непосредственно на механическом оборудовании, имеющем открытые движущиеся част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0</w:t>
            </w:r>
          </w:p>
        </w:tc>
      </w:tr>
      <w:tr>
        <w:trPr>
          <w:trHeight w:val="143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1.2.1.,п.1.2.32.1.,п.1.2.37.,п.1.3.5.,п.3.3.,п.3.4.2.,п.3.7.,п.3.12.,п.4.1. прил.1; п.1.,п.5.п.10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участок №3.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электрическое и магнитное поле промышленной частоты, ультрафиолетовое излучение, производственный шум, инфразвук, световая среда, физические перегрузки; работы на высоте, работы, непосредственно связанные с обслуживанием сосудов, находящихся под давлением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острота зрения, </w:t>
            </w:r>
            <w:r>
              <w:rPr>
                <w:color w:val="000000"/>
              </w:rPr>
              <w:t xml:space="preserve"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поля зрения, аудиометрия, </w:t>
            </w:r>
            <w:r>
              <w:rPr/>
              <w:t>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00,00</w:t>
            </w:r>
          </w:p>
        </w:tc>
      </w:tr>
      <w:tr>
        <w:trPr>
          <w:trHeight w:val="10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3.2.2.2.,п.3.3.,п.3.5.,п.3.7.,п.3.12.,п.4.1. прил.1; п.1.,п.5. прил.2.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участок СЭКИПиА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ультрафиолетовое излучение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ретикулоциты, острота зрения, </w:t>
            </w:r>
            <w:r>
              <w:rPr>
                <w:color w:val="000000"/>
              </w:rPr>
              <w:t>биомикроскопия сред глаза, офтальмоскопия глазного дн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</w:tr>
      <w:tr>
        <w:trPr>
          <w:trHeight w:val="14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3.3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газосварщик участок ТТС</w:t>
            </w:r>
          </w:p>
          <w:p>
            <w:pPr>
              <w:pStyle w:val="Normal"/>
              <w:rPr/>
            </w:pPr>
            <w:r>
              <w:rPr/>
              <w:t>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ые аэрозоли, ультрафиолетовое излучение, световая среда, физические перегрузк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 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спирометрия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</w:t>
            </w:r>
            <w:r>
              <w:rPr/>
              <w:t>, динамометрия, исследование функции вестибулярного аппарата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5,00</w:t>
            </w:r>
          </w:p>
        </w:tc>
      </w:tr>
      <w:tr>
        <w:trPr>
          <w:trHeight w:val="27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8.2.,п.3.3.,п.3.12.,п.4.1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ремонту и обслуживанию электрооборудования участок СЭКИПиА (муж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эрозоли абразивные и абразивсодержащие, азота неорганические соединения, сера и ее соединения, углерод оксид, смеси углеводородов, электрическое и магнитное поле, локальная вибрация, общая вибрация, производственный шум, инфразвук, физические перегрузки; работы на высоте, работы по обслуживанию и ремонту действующих электроустановок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ориноларинг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матовенер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>биохимический скрининг: содержание в сыворотке крови глюкозы, холестерина, спирометрия, ретикулоциты, метгемоглобин, карбоксигемоглобин, паллестезиометрия, аудиометрия, острота зрения</w:t>
            </w:r>
            <w:r>
              <w:rPr>
                <w:color w:val="000000"/>
              </w:rPr>
              <w:t xml:space="preserve">, </w:t>
            </w:r>
            <w:r>
              <w:rPr/>
              <w:t>динамометрия, исследование функции вестибулярного аппарата, поля зрения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98,00</w:t>
            </w:r>
          </w:p>
        </w:tc>
      </w:tr>
      <w:tr>
        <w:trPr>
          <w:trHeight w:val="141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92" w:hanging="0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.1.4.5.,п.1.2.1.,п.1.2.32.1.,п.1.2.37.,п.1.3.5.,п.3.2.2.2.,п.3.4.1.,п.3.4.2.,п.3.5.,п.3.7.,п.4.1. прил.1; п.1.,п.2.,п.10. прил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, управление. (жен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среда.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  <w:p>
            <w:pPr>
              <w:pStyle w:val="Normal"/>
              <w:rPr/>
            </w:pPr>
            <w:r>
              <w:rPr/>
              <w:t>Психиатр</w:t>
            </w:r>
          </w:p>
          <w:p>
            <w:pPr>
              <w:pStyle w:val="Normal"/>
              <w:rPr/>
            </w:pPr>
            <w:r>
              <w:rPr/>
              <w:t>Нарколог</w:t>
            </w:r>
          </w:p>
          <w:p>
            <w:pPr>
              <w:pStyle w:val="Normal"/>
              <w:rPr/>
            </w:pPr>
            <w:r>
              <w:rPr/>
              <w:t>Невролог</w:t>
            </w:r>
          </w:p>
          <w:p>
            <w:pPr>
              <w:pStyle w:val="Normal"/>
              <w:rPr/>
            </w:pPr>
            <w:r>
              <w:rPr/>
              <w:t>Офтальмоло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кушер-гинек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цифровая флюорография или рентгенография органов грудной клетки в 2-х проекциях (прямая и правая боковая)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иохимический скрининг: содержание в сыворотке крови глюкозы, холестерина, острота зрения, </w:t>
            </w:r>
            <w:r>
              <w:rPr>
                <w:color w:val="000000"/>
              </w:rPr>
              <w:t>тонометрия, скиаскопия, рефрактометрия, объём аккомодации, исследование бинокулярного зрения, цветоощущение, биомикроскопия сред глаза, офтальмоскопия глазного дна, бактериологическое (на флору) и цитологическое (на атипичные клетки) исследования, маммография или УЗИ молочных желез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8,00</w:t>
            </w:r>
          </w:p>
        </w:tc>
      </w:tr>
      <w:tr>
        <w:trPr>
          <w:trHeight w:val="24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.12. прил.1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32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ичество оказываемых Услуг: 328 человек,</w:t>
      </w:r>
    </w:p>
    <w:p>
      <w:pPr>
        <w:pStyle w:val="Normal"/>
        <w:rPr/>
      </w:pPr>
      <w:r>
        <w:rPr/>
        <w:t>в том числе мужчин -230 человек</w:t>
      </w:r>
    </w:p>
    <w:p>
      <w:pPr>
        <w:pStyle w:val="Normal"/>
        <w:rPr/>
      </w:pPr>
      <w:r>
        <w:rPr/>
        <w:t xml:space="preserve">                      </w:t>
      </w:r>
      <w:r>
        <w:rPr/>
        <w:t>женьщин-98 человек</w:t>
      </w:r>
    </w:p>
    <w:p>
      <w:pPr>
        <w:pStyle w:val="Normal"/>
        <w:rPr/>
      </w:pPr>
      <w:r>
        <w:rPr/>
        <w:t>Флюорография или рентгенография органов грудной клетки в 2-х проекциях (прямая и правая боковая) -328 человек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92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32:00Z</dcterms:created>
  <dc:creator>brat</dc:creator>
  <dc:description/>
  <cp:keywords/>
  <dc:language>en-US</dc:language>
  <cp:lastModifiedBy>Светлана Вас. Гикалик</cp:lastModifiedBy>
  <dcterms:modified xsi:type="dcterms:W3CDTF">2014-11-24T12:25:00Z</dcterms:modified>
  <cp:revision>15</cp:revision>
  <dc:subject/>
  <dc:title>Перечень должностей, подлежащих медосмотру с указанием врачей-специалистов</dc:title>
</cp:coreProperties>
</file>